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3.2016                                                      м. Ромни                                                      № 0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ерекоп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250562016, НВ-5904250942016, НВ-590425046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6987 гектара, в тому числі рілля – 2,9631 гектара (кадастровий номер 5924187000:01:003:0190), сіножаті – 0,6548 гектара (кадастровий номер 5924187000:01:003:0195), пасовища – 0,0808 гектара (кадастровий номер 5924187000:02:002:0329)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5:00Z</dcterms:created>
  <dc:creator>Сорока</dc:creator>
  <dc:description/>
  <cp:keywords/>
  <dc:language>en-US</dc:language>
  <cp:lastModifiedBy>Larisa</cp:lastModifiedBy>
  <cp:lastPrinted>2017-01-10T15:21:00Z</cp:lastPrinted>
  <dcterms:modified xsi:type="dcterms:W3CDTF">2017-01-13T10:09:00Z</dcterms:modified>
  <cp:revision>7</cp:revision>
  <dc:subject/>
  <dc:title> </dc:title>
</cp:coreProperties>
</file>