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3.2016                                                 м. Ромни                                                          № 0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247192016, НВ-5904247042016, НВ-590424729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6712 гектара, в тому числі рілля – 3,8770 гектара (кадастровий номер 5924183200:02:003:0013), сіножаті – 0,5962 гектара (кадастровий номер 5924183200:02:003:0028), пасовища – 0,1980 гектара (кадастровий номер 5924183200:02:003:0593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1:00Z</dcterms:created>
  <dc:creator>Сорока</dc:creator>
  <dc:description/>
  <cp:keywords/>
  <dc:language>en-US</dc:language>
  <cp:lastModifiedBy>Larisa</cp:lastModifiedBy>
  <cp:lastPrinted>2017-01-10T15:03:00Z</cp:lastPrinted>
  <dcterms:modified xsi:type="dcterms:W3CDTF">2017-01-13T10:10:00Z</dcterms:modified>
  <cp:revision>12</cp:revision>
  <dc:subject/>
  <dc:title> </dc:title>
</cp:coreProperties>
</file>