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top"/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12.01.2017                                                  м. Ромни                                                       № 04-ОД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53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ідзначення в Роменському районі 100-річчя подій Української революції 1917-1921 років та вшанування пам’яті її учасників на період до 2021 року</w:t>
      </w:r>
    </w:p>
    <w:p>
      <w:pPr>
        <w:pStyle w:val="Normal"/>
        <w:widowControl w:val="false"/>
        <w:spacing w:lineRule="auto" w:line="360"/>
        <w:ind w:right="53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13"/>
          <w:sz w:val="28"/>
          <w:szCs w:val="28"/>
        </w:rPr>
        <w:t>Відповідно до</w:t>
      </w:r>
      <w:r>
        <w:rPr>
          <w:color w:val="000000"/>
          <w:spacing w:val="2"/>
          <w:sz w:val="28"/>
          <w:szCs w:val="28"/>
        </w:rPr>
        <w:t xml:space="preserve"> статей 6, 13, 39 </w:t>
      </w:r>
      <w:r>
        <w:rPr>
          <w:color w:val="000000"/>
          <w:spacing w:val="13"/>
          <w:sz w:val="28"/>
          <w:szCs w:val="28"/>
        </w:rPr>
        <w:t>Закону України</w:t>
      </w:r>
      <w:r>
        <w:rPr>
          <w:color w:val="18652C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«Про місцеві державні адміністрації», </w:t>
      </w:r>
      <w:r>
        <w:rPr>
          <w:sz w:val="28"/>
          <w:szCs w:val="28"/>
        </w:rPr>
        <w:t>на виконання Указу Президента України від 22 січня 2016 року № 17/2016 «Про заходи з відзначення 100-річчя подій Української революції 1917-1921 років», розпорядження Кабінету Міністрів України від 26 жовтня 2016 р. № 777-р «Про затвердження плану заходів з відзначення 100-річчя подій Української революції 1917-1921 років та вшанування пам’яті її учасників на період до 2021 року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розпорядження голови Сумської обласної державної адміністрації від 09.12.2016</w:t>
      </w:r>
      <w:r>
        <w:rPr/>
        <w:t xml:space="preserve"> </w:t>
      </w:r>
      <w:r>
        <w:rPr>
          <w:sz w:val="28"/>
          <w:szCs w:val="28"/>
        </w:rPr>
        <w:t>№ 630-ОД</w:t>
      </w:r>
      <w:r>
        <w:rPr/>
        <w:t xml:space="preserve"> </w:t>
      </w:r>
      <w:r>
        <w:rPr>
          <w:sz w:val="28"/>
          <w:szCs w:val="28"/>
        </w:rPr>
        <w:t>«Про відзначення в Сумській області 100-річчя подій Української революції 1917-1921 років та вшанування пам’яті її учасників на період до 2021 року», з метою вшанування традицій боротьби за незалежність і соборність України та військової звитяги захисників рідної землі, творців національної державності, визнання історичного значення подій, пов’язаних із визвольною боротьбою початку ХХ століття та утвердження української державності в формі Української Народної Республіки, Української Держави і Західноукраїнської Народної Республіки, їх значення для відновлення Україною незалежності у 1991 році, утвердження історичної єдності земель, консолідації суспільства, зміцнення міжнародного авторитету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1. Затвердити план заходів щодо відзначення в Роменському районі 100-річчя подій Української революції 1917-1921 років та вшанування пам’яті її учасників на період до 2021 року (додається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руктурним підрозділам Роменської районної державної адміністрації, рекомендувати територіальним підрозділам центральних органів виконавчої влади, міністерств і відом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конавчим комітетам сільських рад забезпечити виконання затвердженого цим розпорядженням плану заходів та інформувати про його виконання відділ організаційної роботи та комунікацій з громадськістю апарату Роменської районної державної адміністрації до 20 червня та 20 листопада</w:t>
      </w:r>
      <w:r>
        <w:rPr/>
        <w:t xml:space="preserve"> </w:t>
      </w:r>
      <w:r>
        <w:rPr>
          <w:sz w:val="28"/>
          <w:szCs w:val="28"/>
        </w:rPr>
        <w:t>протягом 2017 – 2021 років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. Відділу організаційної роботи та комунікацій з громадськістю апарату Роменської районної державної адміністрації узагальнити надану інформацію та надати її </w:t>
      </w:r>
      <w:r>
        <w:rPr>
          <w:bCs/>
          <w:sz w:val="28"/>
          <w:szCs w:val="28"/>
        </w:rPr>
        <w:t xml:space="preserve">управлінню інформаційної діяльності та комунікацій з громадськістю Сумської обласної державної </w:t>
      </w:r>
      <w:r>
        <w:rPr>
          <w:bCs/>
          <w:color w:val="000000"/>
          <w:sz w:val="28"/>
          <w:szCs w:val="28"/>
        </w:rPr>
        <w:t>адміністраці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 1 липня та 1 грудня протягом 2017 – 2021 років.</w:t>
      </w:r>
    </w:p>
    <w:p>
      <w:pPr>
        <w:pStyle w:val="TextBodyIndent"/>
        <w:ind w:firstLine="709"/>
        <w:jc w:val="both"/>
        <w:rPr/>
      </w:pPr>
      <w:r>
        <w:rPr>
          <w:color w:val="000000"/>
          <w:spacing w:val="2"/>
          <w:szCs w:val="28"/>
          <w:lang w:val="ru-RU"/>
        </w:rPr>
        <w:t>4</w:t>
      </w:r>
      <w:r>
        <w:rPr>
          <w:color w:val="000000"/>
          <w:spacing w:val="2"/>
          <w:szCs w:val="28"/>
        </w:rPr>
        <w:t>.</w:t>
      </w:r>
      <w:r>
        <w:rPr>
          <w:szCs w:val="28"/>
        </w:rPr>
        <w:t xml:space="preserve"> Контроль за виконанням цього розпорядження покласти на першого заступника голови Роменської районної державної адміністрації         Татарінова В.М.</w:t>
      </w:r>
    </w:p>
    <w:p>
      <w:pPr>
        <w:pStyle w:val="Style13"/>
        <w:shd w:fill="FFFFFF" w:val="clear"/>
        <w:spacing w:lineRule="auto" w:line="360" w:before="0" w:after="0"/>
        <w:ind w:right="6"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right="5" w:hanging="0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3"/>
        <w:shd w:fill="FFFFFF" w:val="clear"/>
        <w:tabs>
          <w:tab w:val="clear" w:pos="708"/>
          <w:tab w:val="left" w:pos="7140" w:leader="none"/>
        </w:tabs>
        <w:spacing w:before="0" w:after="0"/>
        <w:ind w:right="5" w:hanging="0"/>
        <w:jc w:val="both"/>
        <w:rPr>
          <w:b/>
          <w:b/>
          <w:sz w:val="28"/>
          <w:szCs w:val="28"/>
          <w:lang w:val="uk-UA"/>
        </w:rPr>
      </w:pPr>
      <w:bookmarkStart w:id="1" w:name="top"/>
      <w:r>
        <w:rPr>
          <w:b/>
          <w:sz w:val="28"/>
          <w:szCs w:val="28"/>
          <w:lang w:val="uk-UA"/>
        </w:rPr>
        <w:t>державної адміністрації                                                        В.О.Білоха</w:t>
      </w:r>
      <w:bookmarkEnd w:id="1"/>
    </w:p>
    <w:p>
      <w:pPr>
        <w:pStyle w:val="Heading5"/>
        <w:tabs>
          <w:tab w:val="clear" w:pos="708"/>
          <w:tab w:val="left" w:pos="6120" w:leader="none"/>
        </w:tabs>
        <w:spacing w:lineRule="auto" w:line="360" w:before="0" w:after="60"/>
        <w:ind w:left="6120" w:hanging="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left="586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Heading5"/>
        <w:widowControl w:val="false"/>
        <w:spacing w:before="0" w:after="0"/>
        <w:ind w:left="5868" w:hanging="0"/>
        <w:rPr/>
      </w:pPr>
      <w:r>
        <w:rPr>
          <w:b w:val="false"/>
          <w:i w:val="false"/>
          <w:iCs w:val="false"/>
          <w:sz w:val="28"/>
          <w:szCs w:val="24"/>
        </w:rPr>
        <w:t xml:space="preserve">Розпорядження голови Роменської районної державної адміністрації </w:t>
      </w:r>
    </w:p>
    <w:p>
      <w:pPr>
        <w:pStyle w:val="Heading5"/>
        <w:widowControl w:val="false"/>
        <w:spacing w:before="240" w:after="0"/>
        <w:ind w:left="5868" w:hanging="0"/>
        <w:rPr>
          <w:b w:val="false"/>
          <w:b w:val="false"/>
          <w:i w:val="false"/>
          <w:i w:val="false"/>
          <w:iCs w:val="false"/>
          <w:sz w:val="28"/>
          <w:szCs w:val="24"/>
        </w:rPr>
      </w:pPr>
      <w:r>
        <w:rPr>
          <w:b w:val="false"/>
          <w:i w:val="false"/>
          <w:iCs w:val="false"/>
          <w:sz w:val="28"/>
          <w:szCs w:val="24"/>
        </w:rPr>
        <w:t xml:space="preserve"> </w:t>
      </w:r>
      <w:r>
        <w:rPr>
          <w:b w:val="false"/>
          <w:i w:val="false"/>
          <w:iCs w:val="false"/>
          <w:sz w:val="28"/>
          <w:szCs w:val="24"/>
        </w:rPr>
        <w:t>12.01.2017 № 04-ОД</w:t>
      </w:r>
    </w:p>
    <w:p>
      <w:pPr>
        <w:pStyle w:val="Normal"/>
        <w:widowControl w:val="false"/>
        <w:shd w:fill="FFFFFF" w:val="clear"/>
        <w:jc w:val="center"/>
        <w:rPr>
          <w:b/>
          <w:b/>
          <w:i/>
          <w:i/>
          <w:iCs/>
          <w:sz w:val="28"/>
          <w:szCs w:val="24"/>
        </w:rPr>
      </w:pPr>
      <w:r>
        <w:rPr>
          <w:b/>
          <w:i/>
          <w:iCs/>
          <w:sz w:val="28"/>
          <w:szCs w:val="24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заходів 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відзначення в Роменському районі 100-річчя подій Української революції 1917-1921 років та вшанування пам’яті її учасників на період до 2021 року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1. Проведення урочистих та тематичних заходів з нагоди: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1) 100-річчя початку Української революції та створення Української Центральної Ради;</w:t>
      </w:r>
      <w:r>
        <w:rPr/>
        <w:t xml:space="preserve"> 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езень 2017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2) 100-річчя формування Першого українського полку імені Богдана Хмельницького та початку створення українського національного війська;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>
          <w:sz w:val="28"/>
          <w:szCs w:val="28"/>
        </w:rPr>
        <w:t>Головний спеціаліст (з питань мобілізаційної роботи), відділ організаційної роботи та комунікацій з громадськістю апарату Роменської районної державної адміністрації відділ освіти, молоді та спорту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вень 2017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3) 100-річчя створення Генерального Секретаріату Української Центральної Ради, першого українського уряду;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вень 2017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4) 100-річчя проголошення Української Народної Республіки;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опад 2017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5) 100-річчя проголошення незалежності Української Народної Республіки;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>
          <w:sz w:val="28"/>
          <w:szCs w:val="28"/>
        </w:rPr>
        <w:t>Січень</w:t>
      </w:r>
      <w:r>
        <w:rPr/>
        <w:t xml:space="preserve"> </w:t>
      </w:r>
      <w:r>
        <w:rPr>
          <w:sz w:val="28"/>
          <w:szCs w:val="28"/>
        </w:rPr>
        <w:t>2018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6) 100-річчя бою під Крутами;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ідділ освіти, молоді та спорту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Січень 2018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7) 100-річчя затвердження Тризуба державним гербом Української Народної Республіки;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Лютий 2018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8) 100-річчя звільнення Криму від більшовиків;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Квітень 2018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9) 100-річчя створення Українського військово-морського флоту;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(з питань мобілізаційної роботи), відділ організаційної роботи та комунікацій з громадськістю апарату Роменської районної державної адміністрації відділ освіти, молоді та спорту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Квітень 2018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10) 100-річчя «Листопадового зриву», українського повстання у Львові, внаслідок якого проголошено Західноукраїнську Народну Республіку;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рганізаційної роботи та комунікацій з 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громадськістю апарату Роменської районної державної адміністрації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опад 2018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11) 100-річчя заснування Української академії наук;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>
          <w:sz w:val="28"/>
          <w:szCs w:val="28"/>
        </w:rPr>
        <w:t>Відділ освіти, молоді та спор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опад 2018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12) 100-річчя проголошення Акта злуки Української Народної Республіки і Західноукраїнської Народної Республіки;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Січень 2019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13) 100-річчя Першого зимового походу Армії УНР;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день 2019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14) 100-річчя Другого зимового походу Армії УНР та 100-ті роковини розстрілу вояків Армії УНР біля с. Базар Житомирської області;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опад 2021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2. Організація в населених пунктах області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1) тематичних наукових та науково-практичних конференцій, засідань у форматі «круглого столу», семінарів, присвячених подіям та постатям Української революції 1917-1921 років;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>
          <w:sz w:val="28"/>
          <w:szCs w:val="28"/>
        </w:rPr>
        <w:t>Відділ освіти, молоді та спорту, відділ культури, архівний відділ Роменської районної державної адміністрації, відділ організаційної роботи та комунікацій з громадськістю, виконавчі комітети сільських рад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ягом 2017-2021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2) тематичних інформаційних, навчально-виховних, культурно-мистецьких заходів, тематичних виставок архівних документів, речових пам’яток і фотоматеріалів, спрямованих на донесення інформації про події Української революції 1917-1921 років, виховання патріотизму та підвищення інтересу до історії України у громадян, передусім учнівської та студентської молоді, військовослужбовців Збройних Сил;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ідділ освіти, молоді та спорту, відділ культури, архівний відділ Роменської районної державної адміністрації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ловний спеціаліст (з питань мобілізаційної роботи) апара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ягом 2017-2021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) тематичних заходів військово-патріотичного характеру із залученням учасників антитерористичної операції у Донецькій та Луганській областях, громадських об’єднань, що займаються військово-історичною реконструкцією. 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, відділ культури Роменської районної державної адміністрації, відділ організаційної роботи та комунікацій з громадськістю, головний спеціаліст (з питань мобілізаційної робот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парату Роменської районної державної адміністрації, виконавчі комітети сільських рад 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ягом 2017-2021 років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життя заходів щодо реалізації Всеукраїнського науково-просвітницького, історико-краєзнавчого проекту «Місця пам’яті Української революції 1917-1921 років» (відповідно до окремих доручень).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ягом 2017-2021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4. Відкриття постійно діючих експозицій та оновлення діючих експозицій музеїв, зокрема краєзнавчих, кімнат-музеїв, присвячених подіям та визначним діячам Української революції 1917-1921 років.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>
          <w:sz w:val="28"/>
          <w:szCs w:val="28"/>
        </w:rPr>
        <w:t>Відділ культури, відділ освіти, молоді та спор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ягом 2017-2021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5. Організація виготовлення, розповсюдження та розміщення інформаційних матеріалів та соціальної реклами, присвяченої подіям та постатям Української революції 1917-1921 років.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>
          <w:sz w:val="28"/>
          <w:szCs w:val="28"/>
        </w:rPr>
        <w:t>Відділ організаційної роботи та комунікацій громадськістю апара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ягом 2017 – 2021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6. Вжиття заходів щодо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1) спорудження меморіалів, пам’ятників, встановлення пам’ятних знаків, меморіальних дощок на честь подій та осіб Української революції 1917-1921 років, у тому числі виявлених в ході реалізації Всеукраїнського науково-просвітницького, історико-краєзнавчого проекту «Місця пам’яті Української революції 1917-1921 років»;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>
          <w:sz w:val="28"/>
          <w:szCs w:val="28"/>
        </w:rPr>
        <w:t>Сектор містобудування та архітек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shd w:fill="FFFFFF" w:val="clear"/>
        <w:ind w:left="378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ягом 2017 – 2021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2) упорядкування поховань учасників Української революції 1917-1921 років;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житлово-комунального господарства, будівництва та інфраструк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shd w:fill="FFFFFF" w:val="clear"/>
        <w:ind w:left="378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ягом 2017 – 2021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3) найменування чи перейменування в установленому чинним законодавством порядку об’єктів топоніміки населених пунктів, географічних назв, навчальних, культурно-мистецьких закладів на честь подій та осіб Української революції 1917-1921 років.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>
          <w:sz w:val="28"/>
          <w:szCs w:val="28"/>
        </w:rPr>
        <w:t>Відділ освіти, молоді та спорту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shd w:fill="FFFFFF" w:val="clear"/>
        <w:ind w:left="378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ягом 2017 – 2021 років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прияння у визначеному чинним законодавством порядку: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ініціативам громадськості, спрямованим на популяризацію подій та вшанування пам’яті учасників Української революції 1917-1921 років;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рганізаційної роботи та комунікацій громадськістю апара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shd w:fill="FFFFFF" w:val="clear"/>
        <w:ind w:left="378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2) науковим, краєзнавчим дослідженням, присвяченим 100-річчю подій Української революції 1917-1921 років, її ролі в історії України та Європи, а також життю і діяльності учасників українського визвольного руху початку XX століття;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>
          <w:sz w:val="28"/>
          <w:szCs w:val="28"/>
        </w:rPr>
        <w:t>Відділ освіти, молоді та спорту, відділ культури, архівний відділ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shd w:fill="FFFFFF" w:val="clear"/>
        <w:ind w:left="378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ійно;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3) створенню та трансляції програм, присвячених відзначенню 100-річчя подій Української революції 1917-1921 років та вшануванню пам’яті її учасників, в ефірі філії Національної телекомпанії України «Сумська регіональна дирекція», інших теле- та радіокомпаній;</w:t>
      </w:r>
    </w:p>
    <w:p>
      <w:pPr>
        <w:pStyle w:val="Normal"/>
        <w:widowControl w:val="false"/>
        <w:shd w:fill="FFFFFF" w:val="clear"/>
        <w:ind w:left="3780" w:hanging="0"/>
        <w:jc w:val="both"/>
        <w:rPr/>
      </w:pPr>
      <w:r>
        <w:rPr>
          <w:sz w:val="28"/>
          <w:szCs w:val="28"/>
        </w:rPr>
        <w:t>Відділ організаційної роботи та комунікацій громадськістю апара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4) виданню наукових, науково-популярних мемуарних, енциклопедичних, довідкових, художніх та інших видань, збірок документів і матеріалів, присвячених 100-річчю подій Української революції 1917-1921 років, її ролі в історії України та Європи, а також життю і діяльності учасників українського визвольного руху початку XX століття.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рганізаційної роботи та комунікацій з громадськістю апарату Роменської районної державної адміністрації, відділ освіти, молоді та спорту, відділ культури, архівний відділ Роменської районної державної адміністрації, 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ягом 2017-2021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8. Забезпечення в місцях проведення заходів</w:t>
      </w:r>
      <w:r>
        <w:rPr>
          <w:sz w:val="28"/>
          <w:szCs w:val="28"/>
        </w:rPr>
        <w:t xml:space="preserve"> з відзначення 100-річчя подій Української революції 1917-1921 років та вшанування пам’яті її учасників на період до 2021 року, </w:t>
      </w:r>
      <w:r>
        <w:rPr>
          <w:bCs/>
          <w:sz w:val="28"/>
          <w:szCs w:val="28"/>
        </w:rPr>
        <w:t xml:space="preserve">охорони громадського порядку та безпеки громадян. </w:t>
      </w:r>
    </w:p>
    <w:p>
      <w:pPr>
        <w:pStyle w:val="Normal"/>
        <w:widowControl w:val="false"/>
        <w:ind w:left="3780" w:hanging="0"/>
        <w:jc w:val="both"/>
        <w:rPr/>
      </w:pPr>
      <w:r>
        <w:rPr>
          <w:sz w:val="28"/>
          <w:szCs w:val="28"/>
        </w:rPr>
        <w:t>Роменський відділ поліції (м. Ромни) Головного управління Національної поліції в Сумській області</w:t>
      </w:r>
      <w:r>
        <w:rPr>
          <w:b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оменське міськвідділення СБУ в Сумській області, </w:t>
      </w:r>
      <w:r>
        <w:rPr>
          <w:sz w:val="28"/>
          <w:szCs w:val="28"/>
        </w:rPr>
        <w:t>виконавчі комітети сільських рад</w:t>
      </w:r>
    </w:p>
    <w:p>
      <w:pPr>
        <w:pStyle w:val="Normal"/>
        <w:widowControl w:val="false"/>
        <w:shd w:fill="FFFFFF" w:val="clear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ягом 2017-2021 років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Перший заступник голови 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Роменської районної державної 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адміністрації                                                                             В.М.Татарінов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організацій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та комунікацій з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омадськістю апарату Роменськ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йонної державної адміністрації                                         І.М.Ярм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320" w:hanging="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5:20:00Z</dcterms:created>
  <dc:creator>New User</dc:creator>
  <dc:description/>
  <cp:keywords/>
  <dc:language>en-US</dc:language>
  <cp:lastModifiedBy>User</cp:lastModifiedBy>
  <cp:lastPrinted>2017-01-13T09:43:00Z</cp:lastPrinted>
  <dcterms:modified xsi:type="dcterms:W3CDTF">2017-01-13T08:04:00Z</dcterms:modified>
  <cp:revision>10</cp:revision>
  <dc:subject/>
  <dc:title>Про відзначення в області</dc:title>
</cp:coreProperties>
</file>