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01.2017                                                      м. Ромни                                                      № 05-ОД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несення робочи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в у 2017 році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67 Кодексу законів про працю України, розпорядження Кабінету Міністрів України від 16 листопада 2016 р. № 850-р «Про перенесення робочих днів у 2017 році», протокол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 засідання профспілкового комітету профспілкової організації Роменської районної державної адміністрації Сумської області від 29.12.2016, з метою раціонального використання робочого час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еренести у 2017 році в порядку і на умовах, установлених законодавством, робочі дні для працівників Роменської районної державної адміністрації, враховуючи погодження профспілкової організації Роменської районної державної адміністрації, з: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sz w:val="28"/>
          <w:szCs w:val="28"/>
          <w:lang w:val="uk-UA"/>
        </w:rPr>
        <w:t>понеділка 8 травня – на суботу 13 травня;</w:t>
      </w:r>
    </w:p>
    <w:p>
      <w:pPr>
        <w:pStyle w:val="Style15"/>
        <w:spacing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і 25 серпня – на суботу 19 серпн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керівникам структурних підрозділів Роменської районної державної адміністрації перенести робочі дні в травні та серпні 201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відповідно до розпорядження Кабінету Міністрів України від 16 листопада 2016 р. № 850-р «Про перенесення робочих днів у 2017 році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1:00Z</dcterms:created>
  <dc:creator>Пользователь</dc:creator>
  <dc:description/>
  <cp:keywords/>
  <dc:language>en-US</dc:language>
  <cp:lastModifiedBy>User</cp:lastModifiedBy>
  <cp:lastPrinted>2017-01-12T11:29:00Z</cp:lastPrinted>
  <dcterms:modified xsi:type="dcterms:W3CDTF">2017-01-13T08:14:00Z</dcterms:modified>
  <cp:revision>4</cp:revision>
  <dc:subject/>
  <dc:title> </dc:title>
</cp:coreProperties>
</file>