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4.2017                                                  м. Ромни                                                         № 10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Дібр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516272017, НВ-590451606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2,9432 гектара, в тому числі рілля – 2,7460 гектара (кадастровий номер 5924184900:01:003:0127), сіножаті – 0,1972 гектара (кадастровий номер 5924184900:01:001:0329) для ведення товарного сільськогосподарського виробництва, що знаходяться за межами населеного пункту на території Дібрів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13:00Z</dcterms:created>
  <dc:creator>Сорока</dc:creator>
  <dc:description/>
  <cp:keywords/>
  <dc:language>en-US</dc:language>
  <cp:lastModifiedBy>Larisa</cp:lastModifiedBy>
  <cp:lastPrinted>2017-04-12T13:18:00Z</cp:lastPrinted>
  <dcterms:modified xsi:type="dcterms:W3CDTF">2017-04-20T11:14:00Z</dcterms:modified>
  <cp:revision>7</cp:revision>
  <dc:subject/>
  <dc:title> </dc:title>
</cp:coreProperties>
</file>