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2.04.2017                                                 м. Ромни                                                      № 101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Гришин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4776472017, НВ-5904776542017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X</w:t>
      </w:r>
      <w:r>
        <w:rPr>
          <w:sz w:val="28"/>
          <w:szCs w:val="28"/>
        </w:rPr>
        <w:t xml:space="preserve"> загальною площею 2,9952 гектара, в тому числі рілля – 2,6845 гектара (кадастровий номер 5924184700:02:001:0076), сіножаті – 0,3107 гектара (кадастровий номер 5924184700:02:001:0411) для ведення товарного сільськогосподарського виробництва, що знаходяться за межами населеного пункту на території Гришинської сільської ради Роменського району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6:32:00Z</dcterms:created>
  <dc:creator>Сорока</dc:creator>
  <dc:description/>
  <cp:keywords/>
  <dc:language>en-US</dc:language>
  <cp:lastModifiedBy>Larisa</cp:lastModifiedBy>
  <cp:lastPrinted>2017-04-12T11:15:00Z</cp:lastPrinted>
  <dcterms:modified xsi:type="dcterms:W3CDTF">2017-04-20T11:15:00Z</dcterms:modified>
  <cp:revision>8</cp:revision>
  <dc:subject/>
  <dc:title> </dc:title>
</cp:coreProperties>
</file>