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2.04.2017                                                     м. Ромни                                                   № 10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Галк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776742017, НВ-5904776752017, НВ-590477673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5037 гектара, в тому числі рілля – 4,6198 гектара (кадастровий номер 5924184100:01:001:0111), сіножаті – 0,8413 гектара (кадастровий номер 5924184100:01:001:0009), пасовища – 0,0426 гектара (кадастровий номер 5924184100:01:001:0318) для ведення товарного сільськогосподарського виробництва, що знаходяться за межами населеного пункту на території Галків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48:00Z</dcterms:created>
  <dc:creator>Сорока</dc:creator>
  <dc:description/>
  <cp:keywords/>
  <dc:language>en-US</dc:language>
  <cp:lastModifiedBy>Larisa</cp:lastModifiedBy>
  <cp:lastPrinted>2017-04-12T11:22:00Z</cp:lastPrinted>
  <dcterms:modified xsi:type="dcterms:W3CDTF">2017-04-20T11:16:00Z</dcterms:modified>
  <cp:revision>8</cp:revision>
  <dc:subject/>
  <dc:title> </dc:title>
</cp:coreProperties>
</file>