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4.2017                                                   м. Ромни                                                     № 10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680872017, НВ-5904680852017, НВ-590468083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3712 гектара, в тому числі рілля – 2,0419 гектара (кадастровий номер 5924185400:01:003:0108), сіножаті – 0,1632 гектара (кадастровий номер 5924185400:01:003:0564), пасовища – 0,1661 гектара (кадастровий номер 5924185400:01:003:0475)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8:00Z</dcterms:created>
  <dc:creator>Сорока</dc:creator>
  <dc:description/>
  <cp:keywords/>
  <dc:language>en-US</dc:language>
  <cp:lastModifiedBy>Larisa</cp:lastModifiedBy>
  <cp:lastPrinted>2017-04-12T11:32:00Z</cp:lastPrinted>
  <dcterms:modified xsi:type="dcterms:W3CDTF">2017-04-20T11:35:00Z</dcterms:modified>
  <cp:revision>11</cp:revision>
  <dc:subject/>
  <dc:title> </dc:title>
</cp:coreProperties>
</file>