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4.2017                                                 м. Ромни                                                      № 10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лавинище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848812017, НВ-590484903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1,5802 гектара, в тому числі рілля – 1,2848 гектара (кадастровий номер 5924187300:02:001:0137), сіножаті – 0,2954 гектара (кадастровий номер 5924187300:02:001:0304) для ведення товарного сільськогосподарського виробництва, що знаходяться за межами населеного пункту на території Плавинищенської сільської ради Роменського району, розробленої приватним підприємством «РОМНИ-ПРОЕКТ» у 200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2:00Z</dcterms:created>
  <dc:creator>Сорока</dc:creator>
  <dc:description/>
  <cp:keywords/>
  <dc:language>en-US</dc:language>
  <cp:lastModifiedBy>Larisa</cp:lastModifiedBy>
  <cp:lastPrinted>2017-04-12T11:10:00Z</cp:lastPrinted>
  <dcterms:modified xsi:type="dcterms:W3CDTF">2017-04-20T11:37:00Z</dcterms:modified>
  <cp:revision>4</cp:revision>
  <dc:subject/>
  <dc:title> </dc:title>
</cp:coreProperties>
</file>