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 м. Ромни                                                     № 13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58/17 від 21 лютого 2017 року, витягів з Державного земельного кадастру про земельну ділянку НВ-5904815222017, НВ-590481516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0,5284 гектара, в тому числі сіножаті – 0,4090 гектара (кадастровий номер 5924180900:01:001:0514), пасовища – 0,1194 гектара (кадастровий номер 5924180900:03:001:0048) для ведення особистого селянського господарс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20:00Z</dcterms:created>
  <dc:creator>Сорока</dc:creator>
  <dc:description/>
  <cp:keywords/>
  <dc:language>en-US</dc:language>
  <cp:lastModifiedBy>Larisa</cp:lastModifiedBy>
  <cp:lastPrinted>2017-05-11T14:19:00Z</cp:lastPrinted>
  <dcterms:modified xsi:type="dcterms:W3CDTF">2017-05-13T11:44:00Z</dcterms:modified>
  <cp:revision>4</cp:revision>
  <dc:subject/>
  <dc:title> </dc:title>
</cp:coreProperties>
</file>