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5.2017                                                   м. Ромни                                                       № 14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60/17 від 8 лютого 2017 року, витягу з Державного земельного кадастру про земельну ділянку НВ-590493382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4,3399 гектара, в тому числі рілля – 4,3399 гектара (кадастровий номер 5924180900:02:002:0035) для ведення товарного сільськогосподарського виробництва, що знаходи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рівні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8:43:00Z</dcterms:created>
  <dc:creator>Сорока</dc:creator>
  <dc:description/>
  <cp:keywords/>
  <dc:language>en-US</dc:language>
  <cp:lastModifiedBy>Larisa</cp:lastModifiedBy>
  <cp:lastPrinted>2017-05-11T13:19:00Z</cp:lastPrinted>
  <dcterms:modified xsi:type="dcterms:W3CDTF">2017-05-13T11:39:00Z</dcterms:modified>
  <cp:revision>7</cp:revision>
  <dc:subject/>
  <dc:title> </dc:title>
</cp:coreProperties>
</file>