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5.2017                                                   м. Ромни                                                       № 14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60/17 від 8 лютого 2017 року, витягів з Державного земельного кадастру про земельну ділянку НВ-5904934062017, НВ-590493362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0,6782 гектара, в тому числі сіножаті – 0,5588 гектара (кадастровий номер 5924180900:02:002:0031), пасовища – 0,1194 гектара (кадастровий номер 5924180900:02:002:0230) для ведення особистого селянського господарства, що знаходи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20:00Z</dcterms:created>
  <dc:creator>Сорока</dc:creator>
  <dc:description/>
  <cp:keywords/>
  <dc:language>en-US</dc:language>
  <cp:lastModifiedBy>Larisa</cp:lastModifiedBy>
  <cp:lastPrinted>2017-05-11T13:39:00Z</cp:lastPrinted>
  <dcterms:modified xsi:type="dcterms:W3CDTF">2017-05-13T11:40:00Z</dcterms:modified>
  <cp:revision>6</cp:revision>
  <dc:subject/>
  <dc:title> </dc:title>
</cp:coreProperties>
</file>