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5.2017                                                    м. Ромни                                                    № 14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153792017, НВ-590515368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2,4862 гектара, в тому числі рілля – 2,2323 гектара (кадастровий номер 5924186400:03:001:0165), сіножаті – 0,2539 гектара (кадастровий номер 5924186400:03:001:0391)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34:00Z</dcterms:created>
  <dc:creator>Сорока</dc:creator>
  <dc:description/>
  <cp:keywords/>
  <dc:language>en-US</dc:language>
  <cp:lastModifiedBy>Larisa</cp:lastModifiedBy>
  <cp:lastPrinted>2017-05-11T14:53:00Z</cp:lastPrinted>
  <dcterms:modified xsi:type="dcterms:W3CDTF">2017-05-13T11:41:00Z</dcterms:modified>
  <cp:revision>6</cp:revision>
  <dc:subject/>
  <dc:title> </dc:title>
</cp:coreProperties>
</file>