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5.2017                                                   м. Ромни                                                        № 14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5128/16-ц від 12 січня 2017 року, витягів з Державного земельного кадастру про земельну ділянку НВ-5905105742017, НВ-59051055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1009 гектара, в тому числі рілля – 2,7196 гектара (кадастровий номер 5924188800:02:002:0146), сіножаті – 0,3813 гектара (кадастровий номер 5924188800:02:001:0335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1:00Z</dcterms:created>
  <dc:creator>Сорока</dc:creator>
  <dc:description/>
  <cp:keywords/>
  <dc:language>en-US</dc:language>
  <cp:lastModifiedBy>Larisa</cp:lastModifiedBy>
  <cp:lastPrinted>2017-05-11T14:32:00Z</cp:lastPrinted>
  <dcterms:modified xsi:type="dcterms:W3CDTF">2017-05-13T11:42:00Z</dcterms:modified>
  <cp:revision>5</cp:revision>
  <dc:subject/>
  <dc:title> </dc:title>
</cp:coreProperties>
</file>