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2.05.2017                                                   м. Ромни                                                        № 145-ОД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  <w:bookmarkStart w:id="0" w:name="bookmark0"/>
            <w:bookmarkStart w:id="1" w:name="bookmark0"/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8"/>
                <w:szCs w:val="28"/>
                <w:lang w:val="uk-UA"/>
              </w:rPr>
            </w:pPr>
            <w:bookmarkStart w:id="2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утворення </w:t>
            </w:r>
            <w:bookmarkEnd w:id="2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робочої групи щодо проведення інвентаризації та обліку безхазяйних нерухомих речей (гідротехнічних споруд водних об’єктів), що розташовані на території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Роменського району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3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частини першої статті 6, статей 13, 16, 21, 25, 39 Закону України «Про місцеві державні адміністрації», розпорядження голови Сумської обласної державної адміністрації від 03.05.2017 № 242-ОД «Про стан проведення обліку безхазяйних нерухомих речей (гідроспоруд)», </w:t>
      </w:r>
      <w:r>
        <w:rPr>
          <w:sz w:val="28"/>
          <w:szCs w:val="28"/>
          <w:lang w:val="uk-UA"/>
        </w:rPr>
        <w:t>з метою попередження можливої негативної дії вод, недопущення надзвичайних ситуацій на прилеглих територіях до водних об’єктів, розташованих на земельних ділянках державної форми власності на території Роменського району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Утворити робочу групу </w:t>
      </w:r>
      <w:r>
        <w:rPr>
          <w:sz w:val="28"/>
          <w:szCs w:val="28"/>
          <w:lang w:val="uk-UA"/>
        </w:rPr>
        <w:t>щодо</w:t>
      </w:r>
      <w:r>
        <w:rPr>
          <w:bCs/>
          <w:color w:val="000000"/>
          <w:sz w:val="28"/>
          <w:szCs w:val="28"/>
          <w:lang w:val="uk-UA" w:eastAsia="uk-UA"/>
        </w:rPr>
        <w:t xml:space="preserve"> проведення інвентаризації та обліку безхазяйних нерухомих речей (гідротехнічних споруд водних об’єктів), що розташовані на території Роменського району </w:t>
      </w:r>
      <w:r>
        <w:rPr>
          <w:color w:val="000000"/>
          <w:sz w:val="28"/>
          <w:szCs w:val="28"/>
          <w:lang w:val="uk-UA" w:eastAsia="uk-UA"/>
        </w:rPr>
        <w:t xml:space="preserve">(далі - робоча група) та затвердити її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Робочій групі забезпечити: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0" w:leader="none"/>
          <w:tab w:val="left" w:pos="360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проведення  інвентаризації та сприяння виконавчим комітетам сільських рад Роменського району </w:t>
      </w:r>
      <w:r>
        <w:rPr>
          <w:sz w:val="28"/>
          <w:szCs w:val="28"/>
          <w:lang w:val="uk-UA" w:eastAsia="uk-UA"/>
        </w:rPr>
        <w:t>щодо взяття</w:t>
      </w:r>
      <w:r>
        <w:rPr>
          <w:color w:val="000000"/>
          <w:sz w:val="28"/>
          <w:szCs w:val="28"/>
          <w:lang w:val="uk-UA" w:eastAsia="uk-UA"/>
        </w:rPr>
        <w:t xml:space="preserve"> на облік </w:t>
      </w:r>
      <w:r>
        <w:rPr>
          <w:bCs/>
          <w:color w:val="000000"/>
          <w:sz w:val="28"/>
          <w:szCs w:val="28"/>
          <w:lang w:val="uk-UA" w:eastAsia="uk-UA"/>
        </w:rPr>
        <w:t>безхазяйних нерухомих речей (гідротехнічних споруд водних об’єктів), розташованих на території  Роменського району.</w:t>
      </w:r>
    </w:p>
    <w:p>
      <w:pPr>
        <w:pStyle w:val="Normal"/>
        <w:widowControl/>
        <w:numPr>
          <w:ilvl w:val="0"/>
          <w:numId w:val="3"/>
        </w:numPr>
        <w:tabs>
          <w:tab w:val="clear" w:pos="737"/>
          <w:tab w:val="left" w:pos="0" w:leader="none"/>
          <w:tab w:val="left" w:pos="360" w:leader="none"/>
        </w:tabs>
        <w:autoSpaceDE w:val="true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надати Департаменту екології та охорони природних ресурсів Сумської обласної державної адміністрації інформацію про виконання розпорядження голови Сумської обласної державної адміністрації від 03.05.2017 № 242-ОД «Про стан проведення обліку безхазяйних нерухомих речей (гідроспоруд)» до 01.06.2017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                                                                В.О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12.05. 2017 № 145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/>
        <w:autoSpaceDE w:val="true"/>
        <w:jc w:val="center"/>
        <w:rPr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робочої групи щодо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 проведення інвентаризації та обліку безхазяйних нерухомих речей (гідротехнічних споруд водних об’єктів), що розташовані на території Ромен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4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мідь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на Олексіївн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будівництва та інфраструктур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удівництва та інфраструктури Роменської районної державної адміністрації, секретар робочої груп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>
          <w:trHeight w:val="21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кун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Євгенї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- державний реєстратор відділу державної адміністрації  Роменської районної державної адміністрації</w:t>
            </w:r>
          </w:p>
        </w:tc>
      </w:tr>
      <w:tr>
        <w:trPr>
          <w:trHeight w:val="21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>
          <w:trHeight w:val="21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Людмила Григорі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архітектури та містобудування Роменської районної державної адміністрації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і голови Роменського району на території якої знаходяться </w:t>
      </w:r>
      <w:r>
        <w:rPr>
          <w:bCs/>
          <w:color w:val="000000"/>
          <w:sz w:val="28"/>
          <w:szCs w:val="28"/>
          <w:lang w:val="uk-UA" w:eastAsia="uk-UA"/>
        </w:rPr>
        <w:t>безхазяйних нерухомих речей (гідротехнічних споруд водних об’єктів)</w:t>
      </w:r>
    </w:p>
    <w:p>
      <w:pPr>
        <w:pStyle w:val="Normal"/>
        <w:spacing w:lineRule="auto" w:line="36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37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М.О. Ломко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О.А. Дяченко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2:08:00Z</dcterms:created>
  <dc:creator>www.PHILka.RU</dc:creator>
  <dc:description/>
  <cp:keywords/>
  <dc:language>en-US</dc:language>
  <cp:lastModifiedBy>Larisa</cp:lastModifiedBy>
  <cp:lastPrinted>2017-05-12T11:20:00Z</cp:lastPrinted>
  <dcterms:modified xsi:type="dcterms:W3CDTF">2017-05-13T12:08:00Z</dcterms:modified>
  <cp:revision>2</cp:revision>
  <dc:subject/>
  <dc:title>ПРОТОКОЛ</dc:title>
</cp:coreProperties>
</file>