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2.10.2017                                                    м. Ромни                                                     № 287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5918" w:hanging="0"/>
        <w:jc w:val="both"/>
        <w:rPr/>
      </w:pPr>
      <w:r>
        <w:rPr>
          <w:b/>
          <w:sz w:val="28"/>
          <w:szCs w:val="28"/>
        </w:rPr>
        <w:t xml:space="preserve">Про відзначення в Роменському районі у 2017 році Дня захисника України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652"/>
        <w:jc w:val="both"/>
        <w:rPr/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</w:t>
      </w:r>
      <w:r>
        <w:rPr>
          <w:spacing w:val="2"/>
          <w:sz w:val="28"/>
          <w:szCs w:val="28"/>
        </w:rPr>
        <w:t>2,</w:t>
      </w:r>
      <w:r>
        <w:rPr>
          <w:color w:val="000000"/>
          <w:spacing w:val="2"/>
          <w:sz w:val="28"/>
          <w:szCs w:val="28"/>
        </w:rPr>
        <w:t xml:space="preserve"> 6, 13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09.10.2017</w:t>
      </w:r>
      <w:r>
        <w:rPr/>
        <w:t xml:space="preserve"> </w:t>
      </w:r>
      <w:r>
        <w:rPr>
          <w:sz w:val="28"/>
          <w:szCs w:val="28"/>
        </w:rPr>
        <w:t>№ 571-ОД</w:t>
      </w:r>
      <w:r>
        <w:rPr/>
        <w:t xml:space="preserve"> </w:t>
      </w:r>
      <w:r>
        <w:rPr>
          <w:sz w:val="28"/>
          <w:szCs w:val="28"/>
        </w:rPr>
        <w:t>«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значення в Сумській області у 2017 році Дня захисника України», з метою вшанування бойового подвигу, посилення суспільної уваги до захисників рідної землі, турботи про них, збереження та розвитку національних військових традицій, належного відзначення Дня захисника України в Сумській області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відзначення в Роменському районі у 2017 році Дня захисника Україн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оменської районної державної адміністрації виділити кошти на придбання квіткової продукції на суму 1850 (одна тисяча вісімсот п’ятдесят) гривень за рахунок коштів, передбачених по КПКВКМБ 0318600 «Інші видат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им комітетам сільських рад забезпечити виконання затвердженого цим розпорядженням плану заходів, про що до 17.10.2017 інформувати відділ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ділу організаційної роботи та комунікацій з громадськістю апарату Роменської районної державної адміністрації узагальнити надану інформацію та до 19.10.2017 над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szCs w:val="28"/>
        </w:rPr>
        <w:t>5.</w:t>
      </w:r>
      <w:r>
        <w:rPr>
          <w:szCs w:val="28"/>
        </w:rPr>
        <w:t xml:space="preserve"> Контроль за виконанням цього розпорядження покласти на першого </w:t>
      </w:r>
      <w:r>
        <w:rPr>
          <w:spacing w:val="-2"/>
          <w:szCs w:val="28"/>
        </w:rPr>
        <w:t>заступника голови Роменської районної державної адміністрації Татарінова В.М.</w:t>
      </w:r>
    </w:p>
    <w:p>
      <w:pPr>
        <w:pStyle w:val="Style13"/>
        <w:shd w:fill="FFFFFF" w:val="clear"/>
        <w:tabs>
          <w:tab w:val="clear" w:pos="708"/>
          <w:tab w:val="left" w:pos="7140" w:leader="none"/>
        </w:tabs>
        <w:spacing w:lineRule="auto" w:line="360" w:before="0" w:after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  <w:bookmarkStart w:id="1" w:name="top"/>
      <w:bookmarkStart w:id="2" w:name="top"/>
      <w:bookmarkEnd w:id="2"/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Голова Роменської районн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Голова Роменської районн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.О.Білоха</w:t>
      </w:r>
    </w:p>
    <w:p>
      <w:pPr>
        <w:pStyle w:val="Style13"/>
        <w:shd w:fill="FFFFFF" w:val="clear"/>
        <w:tabs>
          <w:tab w:val="clear" w:pos="708"/>
          <w:tab w:val="left" w:pos="7140" w:leader="none"/>
        </w:tabs>
        <w:spacing w:before="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ЗАТВЕРДЖЕНО </w:t>
      </w:r>
    </w:p>
    <w:p>
      <w:pPr>
        <w:pStyle w:val="Heading5"/>
        <w:tabs>
          <w:tab w:val="clear" w:pos="708"/>
          <w:tab w:val="left" w:pos="612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</w:t>
      </w:r>
      <w:r>
        <w:rPr>
          <w:bCs/>
          <w:szCs w:val="28"/>
        </w:rPr>
        <w:t>12.10.2017 №  287-ОД</w:t>
      </w:r>
    </w:p>
    <w:p>
      <w:pPr>
        <w:pStyle w:val="Normal"/>
        <w:widowControl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щодо відзначення в Роменському районі у 2017 році Дня захисника Україн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. Проведення в населених пунктах району урочистих заходів з нагоди Дня захисника України за участю керівників місцевих органів виконавчої влади, органів місцевого самоврядування, військовослужбовців, учасників антитерористичної операції в Донецькій та Луганській областях, учасників Революції Гідності, ветеранів війни та військової служби, учасників українського визвольного руху, членів сімей загиблих (померлих) воїнів, представників громадських і релігійних організацій, діячів науки та культури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14.10.2017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</w:rPr>
        <w:t>2. Покладання квітів до місць поховань загиблих захисників України, борців за здобуття та відстоювання її державності, незалежності та територіальної цілісності, а також до присвячених їм пам’ятників і пам’ятних знаків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>14.10.2017</w:t>
      </w:r>
    </w:p>
    <w:p>
      <w:pPr>
        <w:pStyle w:val="Normal"/>
        <w:widowControl w:val="false"/>
        <w:ind w:firstLine="798"/>
        <w:jc w:val="both"/>
        <w:rPr/>
      </w:pPr>
      <w:r>
        <w:rPr>
          <w:sz w:val="28"/>
          <w:szCs w:val="28"/>
        </w:rPr>
        <w:t>3. Організація звернення до керівників релігійних організацій району з пропозицією проведення 14.10.2017 панахиди за загиблими та молебні за захисників Україн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До 12.10.2017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 xml:space="preserve">4. Проведення зустрічей керівників місцевих органів виконавчої влади та органів місцевого самоврядування з ветеранами війни та військової служби, військовослужбовцями, учасниками антитерористичної операції в Донецькій та Луганській областях, представниками відповідних громадських організацій, членами сімей загиблих.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7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5. Організація проведення просвітницьких, культурно-мистецьких та інших тематичних заходів, присвячених Дню захисника України та спрямованих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, відділ культури, архівний відділ, 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>До 14.10.2017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6. Проведення в навчальних закладах, установах культури, позашкільних закладах для дітей та молоді військово-патріотичних, культурно-мистецьких, молодіжних, спортивно-масових та інших тематичних заходів, присвячених Дню захисника України, за участю ветеранів війни та військової служби, учасників бойових дій, антитерористичної операції в Донецькій та Луганській областях, українського визвольного руху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освіти, молоді та спорту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>До 14.10.2017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rFonts w:cs="Arial"/>
          <w:bCs/>
          <w:sz w:val="28"/>
          <w:szCs w:val="28"/>
        </w:rPr>
        <w:t xml:space="preserve">7. </w:t>
      </w:r>
      <w:r>
        <w:rPr>
          <w:sz w:val="28"/>
          <w:szCs w:val="28"/>
        </w:rPr>
        <w:t>Забезпечення упорядкування та ремонту меморіалів, пам’ятників, пам’ятних знаків, присвячених вшануванню захисників України, утримання в належному стані місць їх поховань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ектор містобудування та архітектури</w:t>
        </w:r>
      </w:hyperlink>
      <w:r>
        <w:rPr>
          <w:sz w:val="28"/>
          <w:szCs w:val="28"/>
        </w:rPr>
        <w:t>, відділ житлово-комунального господарства, будівництва та інфраструктури Роменської районної державної адміністрації,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7 року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8. Відвідування керівниками місцевих органів виконавчої влади та органів місцевого самоврядування ветеранів війни та військової служби, військовослужбовців, інвалідів війни, учасників українського визвольного руху, які перебувають у закладах соціального захисту населення, медичних, санаторних і реабілітаційних закладах, сімей загиблих учасників антитерористичної операції в Донецькій і Луганській областях, вшанування солдатських матерів і дружин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соціального захисту населення Роменської районної державної адміністрації,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>До 14.10.2017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Сприяння в установленому чинним законодавством порядку громадським об’єднанням, у тому числі волонтерським організаціям, у здійсненні ними статутної діяльності, пов’язаної з проведенням заходів, присвячених Дню захисника України, надання допомоги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, відділ освіти, молоді та спорту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14.10.2017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0. Сприяння відповідно до чинного законодавства безкоштовному відвідуванню в День захисника України ветеранами війни та військової служби, учасниками українського визвольного руху та учасниками бойових дій і антитерористичної операції в Донецькій і Луганській областях державних та комунальних закладів культур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14.10.2017</w:t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повсюдження соціальної реклами до Дня захисника Україн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До 14.10.2017 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ияння висвітленню в засобах масової інформації заходів щодо відзначення Дня захисника України в Роменському районі, актуальних питань життєзабезпечення захисників України, розміщення відповідних мемуарних, публіцистичних та архівних матеріалів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, архівний відділ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>До 19.10.2017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sz w:val="28"/>
          <w:szCs w:val="28"/>
        </w:rPr>
        <w:t>13. Забезпечення належного медичного супроводу та належного санітарно-епідеміологічного стану під час проведення заходів до Дня захисника Україн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унальний заклад «Центр первинної </w:t>
      </w:r>
      <w:r>
        <w:rPr>
          <w:iCs/>
          <w:sz w:val="28"/>
          <w:szCs w:val="28"/>
        </w:rPr>
        <w:t>медико-санітарної допомоги Роменського</w:t>
      </w:r>
      <w:r>
        <w:rPr>
          <w:color w:val="000000"/>
          <w:sz w:val="28"/>
          <w:szCs w:val="28"/>
        </w:rPr>
        <w:t xml:space="preserve"> району Сумської області»,</w:t>
      </w:r>
      <w:r>
        <w:rPr>
          <w:sz w:val="28"/>
          <w:szCs w:val="28"/>
        </w:rPr>
        <w:t xml:space="preserve">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14.10.2017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684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Забезпечення охорони громадського порядку та безпеки громадян під час проведення масових заходів, присвячених Дню захисника Україн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енський відділ поліції (м. Ромни) Головного управління Національної поліції в Сумській області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менське міське відділення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служби безпеки України</w:t>
      </w:r>
      <w:r>
        <w:rPr>
          <w:color w:val="000000"/>
          <w:sz w:val="28"/>
          <w:szCs w:val="28"/>
        </w:rPr>
        <w:t xml:space="preserve">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14.10.2017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7510" cy="579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6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4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ерівник апарату Роменськ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5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6"/>
                      </w:tblGrid>
                      <w:tr>
                        <w:trPr>
                          <w:trHeight w:val="912" w:hRule="atLeast"/>
                        </w:trPr>
                        <w:tc>
                          <w:tcPr>
                            <w:tcW w:w="46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Керівник апарату Роменськ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.О. Ломко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10223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Р.М.Федько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rmn.sm.gov.ua/index.php/uk/4106-sektor-mistobuduvannya-ta-arkhitekturi-romenskoji-rajonnoji-derzhavnoji-administratsiji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54:00Z</dcterms:created>
  <dc:creator>New User</dc:creator>
  <dc:description/>
  <cp:keywords/>
  <dc:language>en-US</dc:language>
  <cp:lastModifiedBy>User</cp:lastModifiedBy>
  <cp:lastPrinted>2017-10-12T09:29:00Z</cp:lastPrinted>
  <dcterms:modified xsi:type="dcterms:W3CDTF">2017-10-13T13:09:00Z</dcterms:modified>
  <cp:revision>5</cp:revision>
  <dc:subject/>
  <dc:title>Про відзначення в області</dc:title>
</cp:coreProperties>
</file>