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3.04.2017                                                   м. Ромни                                                       № 10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702262017, НВ-5904702012017, НВ-590470212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6,0357 гектара, в тому числі рілля – 5,5252 гектара (кадастровий номер 5924183200:02:001:0056), сіножаті – 0,3270 гектара (кадастровий номер 5924183200:03:003:0181), пасовища – 0,1835 гектара (кадастровий номер 5924183200:02:003:0549)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, розробленої приватним підприємством «Землевпорядна фірма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47:00Z</dcterms:created>
  <dc:creator>Сорока</dc:creator>
  <dc:description/>
  <cp:keywords/>
  <dc:language>en-US</dc:language>
  <cp:lastModifiedBy>Larisa</cp:lastModifiedBy>
  <cp:lastPrinted>2017-04-12T11:40:00Z</cp:lastPrinted>
  <dcterms:modified xsi:type="dcterms:W3CDTF">2017-04-20T11:52:00Z</dcterms:modified>
  <cp:revision>12</cp:revision>
  <dc:subject/>
  <dc:title> </dc:title>
</cp:coreProperties>
</file>