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3.10.2017    </w:t>
      </w: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288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чаток опалюв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зону 2017-2018 років 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5, 27, 39 Закону України «Про місцеві державні адміністрації», на виконання розпорядження голови Сумської обласної державної адміністрації від 13.10.2017 № 580-ОД «Про початок опалювального сезону 2017-2018 рокі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чальникові відділу освіти, молоді та спорту Роменської районної державної адміністрації, головному лікареві комунального закладу «Центр первинної медико-санітарної допомоги Роменського району Сумської області», рекомендувати сільським головам Роменського району розпочати опалювальний сезон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у медичних закладах, дошкільних та загальноосвітніх навчальних закладах у разі, якщо температура повітря у приміщеннях нижче передбачених санітарними нормами вимог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дміністративних будівлях підприємств, установ та організацій – за заявками їх кер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районний оперативний штаб із забезпечення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в осінньо-зимовий період 2017-2018 років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виконавцям, визначеним у пункті 1 цього розпорядження, інформувати до 19.10.2017 відділ житлово-комунального господарства, будівництва та інфраструктури Роменської районної державної адміністрації про виконання завдань, визначених цим розпоряд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12.10.2016 № 307-ОД «Про початок опалювального сезону 2016-2017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2"/>
        <w:jc w:val="both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344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.10.2017 № 288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5.85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.10.2017 № 288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оперативного штабу із забезпечення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в осінньо-зимовий період 2017-2018 років</w:t>
      </w:r>
    </w:p>
    <w:p>
      <w:pPr>
        <w:pStyle w:val="Normal"/>
        <w:tabs>
          <w:tab w:val="clear" w:pos="737"/>
          <w:tab w:val="left" w:pos="5460" w:leader="none"/>
        </w:tabs>
        <w:rPr/>
      </w:pPr>
      <w:r>
        <w:rPr>
          <w:sz w:val="28"/>
          <w:szCs w:val="28"/>
          <w:lang w:val="uk-UA"/>
        </w:rPr>
        <w:tab/>
      </w:r>
      <w:r>
        <w:rPr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Ломко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айонного оперативного штаб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                                  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 та інфраструктури Роменської районної державної адміністрації, заступник голови районного оперативного штаб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а                                  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, секретар районного оперативного штаб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югов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Роменський агролісгосп» (за 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мака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ху ТП № 13 Сумської філії ПАТ «Укртелеком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мула                                 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ГУ НП в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                              -    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ікторович          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Роменським відділенням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ол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філії «Роменський РЕМ»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із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ун</w:t>
            </w:r>
            <w:r>
              <w:rPr>
                <w:sz w:val="28"/>
                <w:szCs w:val="28"/>
                <w:shd w:fill="FFFFFF" w:val="clear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філії «Роменський райавтодор»</w:t>
            </w:r>
            <w:r>
              <w:rPr>
                <w:sz w:val="28"/>
                <w:szCs w:val="28"/>
                <w:lang w:val="uk-UA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иконуюча обов</w:t>
            </w:r>
            <w:r>
              <w:rPr>
                <w:sz w:val="28"/>
                <w:szCs w:val="28"/>
                <w:shd w:fill="FFFFFF" w:val="clear"/>
              </w:rPr>
              <w:t>’</w:t>
            </w:r>
            <w:r>
              <w:rPr>
                <w:sz w:val="28"/>
                <w:szCs w:val="28"/>
                <w:shd w:fill="FFFFFF" w:val="clear"/>
                <w:lang w:val="uk-UA"/>
              </w:rPr>
              <w:t>язки начальника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етеостан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ab/>
        <w:t>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спеціаліст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                    А.М. Псарьо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b/>
          <w:b/>
          <w:bCs/>
          <w:color w:val="000000"/>
          <w:sz w:val="26"/>
          <w:szCs w:val="28"/>
          <w:lang w:val="uk-UA"/>
        </w:rPr>
      </w:pPr>
      <w:r>
        <w:rPr>
          <w:rFonts w:cs="Antiqua;Arial Narrow" w:ascii="Antiqua;Arial Narrow" w:hAnsi="Antiqua;Arial Narrow"/>
          <w:b/>
          <w:bCs/>
          <w:color w:val="000000"/>
          <w:sz w:val="26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17:00Z</dcterms:created>
  <dc:creator>www.PHILka.RU</dc:creator>
  <dc:description/>
  <cp:keywords/>
  <dc:language>en-US</dc:language>
  <cp:lastModifiedBy>Larisa</cp:lastModifiedBy>
  <cp:lastPrinted>2017-10-18T15:39:00Z</cp:lastPrinted>
  <dcterms:modified xsi:type="dcterms:W3CDTF">2017-10-18T13:17:00Z</dcterms:modified>
  <cp:revision>2</cp:revision>
  <dc:subject/>
  <dc:title>ПРОТОКОЛ</dc:title>
</cp:coreProperties>
</file>