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4.04.2017                                                   м. Ромни                                                      № 109-ОД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4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</w:tblGrid>
      <w:tr>
        <w:trPr>
          <w:trHeight w:val="954" w:hRule="atLeast"/>
        </w:trPr>
        <w:tc>
          <w:tcPr>
            <w:tcW w:w="445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pacing w:val="5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вершення опалювального періоду      2016 - 2017   років      у Роменському районі </w:t>
            </w:r>
          </w:p>
        </w:tc>
      </w:tr>
    </w:tbl>
    <w:p>
      <w:pPr>
        <w:pStyle w:val="Normal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HTML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ідповідно до статей 6, 39 Закону України «Про місцеві державні адміністрації», пункту 5 Правил надання послуг з централізованого опалення,  постачання холодної та гарячої води і водовідведення, затверджених постановою Кабінету Міністрів України від 21 липня 2005 р. № 630 (зі змінами), наказу Міністерства палива та енергетики України та Міністерства з питань житлово-комунального господарства України від 10 грудня 2008 р. №620/378 «Про затвердження Правил підготовки теплових господарств до опалювального періоду», зареєстрованого в Міністерстві юстиції України 31 грудня 2008 р. за № 1310/16001, листа Міністерства регіонального розвитку, будівництва та житлово-комунального господарства України від 21.03.2017 № 7/9-2891 «Про завершення опалювального періоду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-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років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Керівникам закладів, що належать до сфери управління Роменської районної державної адміністрації: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вершити опалювальний період з 15.04.2017 у разі, якщо протягом 3-х діб середня добова температура зовнішнього повітря перевищує 8°С, в адміністративних будівлях установ та організацій – за заявками їх керівників;</w:t>
      </w:r>
    </w:p>
    <w:p>
      <w:pPr>
        <w:pStyle w:val="Normal"/>
        <w:shd w:fill="FFFFFF" w:val="clear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забезпечити підготовку котелень до роботи в осінньо-зимовий період 2017-2018 років. </w:t>
        <w:tab/>
      </w:r>
    </w:p>
    <w:p>
      <w:pPr>
        <w:pStyle w:val="Normal"/>
        <w:shd w:fill="FFFFFF" w:val="clear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увати головам виконавчих комітетів сільських рад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вершити опалювальний період з 15.04.2017 у разі, якщо протягом 3-х діб середня добова температура зовнішнього повітря перевищує 8°С, в адміністративних будівлях установ та організацій – за заявками їх керівників;</w:t>
      </w:r>
    </w:p>
    <w:p>
      <w:pPr>
        <w:pStyle w:val="Normal"/>
        <w:shd w:fill="FFFFFF" w:val="clear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забезпечити підготовку котелень до роботи в осінньо-зимовий період 2017-2018 років. 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В.О.Білоха</w:t>
      </w:r>
    </w:p>
    <w:sectPr>
      <w:type w:val="nextPage"/>
      <w:pgSz w:w="11906" w:h="16838"/>
      <w:pgMar w:left="1701" w:right="566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b/>
      <w:sz w:val="26"/>
      <w:shd w:fill="FFFFFF" w:val="clear"/>
    </w:rPr>
  </w:style>
  <w:style w:type="character" w:styleId="3">
    <w:name w:val=" Знак Знак3"/>
    <w:qFormat/>
    <w:rPr>
      <w:b/>
      <w:bCs/>
      <w:sz w:val="28"/>
      <w:szCs w:val="28"/>
    </w:rPr>
  </w:style>
  <w:style w:type="character" w:styleId="2">
    <w:name w:val=" Знак Знак2"/>
    <w:qFormat/>
    <w:rPr>
      <w:rFonts w:ascii="Antiqua;Times New Roman" w:hAnsi="Antiqua;Times New Roman" w:cs="Antiqua;Times New Roman"/>
      <w:sz w:val="26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Postbody">
    <w:name w:val="postbody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lang w:val="en-US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31" w:before="720" w:after="480"/>
      <w:jc w:val="both"/>
    </w:pPr>
    <w:rPr>
      <w:rFonts w:ascii="Times New Roman" w:hAnsi="Times New Roman" w:cs="Times New Roman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4:56:00Z</dcterms:created>
  <dc:creator>User</dc:creator>
  <dc:description/>
  <cp:keywords/>
  <dc:language>en-US</dc:language>
  <cp:lastModifiedBy>Larisa</cp:lastModifiedBy>
  <cp:lastPrinted>2017-04-18T17:53:00Z</cp:lastPrinted>
  <dcterms:modified xsi:type="dcterms:W3CDTF">2017-04-20T11:53:00Z</dcterms:modified>
  <cp:revision>4</cp:revision>
  <dc:subject/>
  <dc:title> </dc:title>
</cp:coreProperties>
</file>