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03.2017                                                     м. Ромни                                                    № 77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right="-1" w:hanging="0"/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>Про проведення І (відбіркового) етапу та</w:t>
      </w:r>
      <w:r>
        <w:rPr>
          <w:b/>
          <w:sz w:val="28"/>
          <w:szCs w:val="28"/>
        </w:rPr>
        <w:t xml:space="preserve"> творчого звіту Роменського району в рамках</w:t>
      </w:r>
      <w:r>
        <w:rPr>
          <w:b/>
          <w:bCs/>
          <w:sz w:val="28"/>
          <w:szCs w:val="28"/>
        </w:rPr>
        <w:t xml:space="preserve"> ІІ етапу обласного фестивалю народної творчості «Квітуй в любові і добрі, Сумщино, край благословенний!», присвяченого 80-й річниці утворення Сумської області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right="-1"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39, 41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ункту 13 частини першої статті 44 Закону України «Про місцеве самоврядування в Україні», на виконання розпорядження голови Сумської обласної державної адміністрації від 12.10.2016 № 515-ОД «Про обласний фестиваль народної творчості «Квітуй в любові і добрі, Сумщино, край благословенний!», присвячений 80-й річниці утворення Сумської області», враховуючи </w:t>
      </w:r>
      <w:r>
        <w:rPr>
          <w:sz w:val="28"/>
          <w:szCs w:val="28"/>
        </w:rPr>
        <w:t xml:space="preserve">наказ управління культури і туризму Сумської обласної державної адміністрації від 27.10.2016 № 156-ОД «Про затвердження Положення про обласний фестиваль народної творчості </w:t>
      </w:r>
      <w:r>
        <w:rPr>
          <w:bCs/>
          <w:sz w:val="28"/>
          <w:szCs w:val="28"/>
        </w:rPr>
        <w:t>«Квітуй в любові і добрі, Сумщино, край благословенний!», присвячений 80-й річниці утворення Сумської області</w:t>
      </w:r>
      <w:r>
        <w:rPr>
          <w:sz w:val="28"/>
          <w:szCs w:val="28"/>
        </w:rPr>
        <w:t xml:space="preserve">», зареєстрованим в Головному територіальному управлінні юстиції в Сумській області 02 листопада 2016 року за № 61/1633, </w:t>
      </w:r>
      <w:r>
        <w:rPr>
          <w:bCs/>
          <w:sz w:val="28"/>
          <w:szCs w:val="28"/>
        </w:rPr>
        <w:t>з метою виховання почуття патріотизму і любові до рідного краю, удосконалення організації змістовного дозвілля, підвищення культурного і духовного рівня населення району, розвитку національно-культурних традицій, художніх промислів і ремесе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1. Провести упродовж квітня-листопада 2017 року І (відбірковий) етап та </w:t>
      </w:r>
      <w:r>
        <w:rPr>
          <w:bCs/>
          <w:sz w:val="28"/>
          <w:szCs w:val="28"/>
        </w:rPr>
        <w:t>взяти участь в березні</w:t>
      </w:r>
      <w:r>
        <w:rPr>
          <w:bCs/>
          <w:color w:val="2E2E2E"/>
          <w:sz w:val="28"/>
          <w:szCs w:val="28"/>
        </w:rPr>
        <w:t xml:space="preserve"> 2018 року у ІІ етапі </w:t>
      </w:r>
      <w:r>
        <w:rPr>
          <w:bCs/>
          <w:sz w:val="28"/>
          <w:szCs w:val="28"/>
        </w:rPr>
        <w:t>обласного фестивалю народної творчості «Квітуй в любові і добрі, Сумщино, край благословенний!», присвяченого 80-й річниці утворення Сумської області (далі - фестиваль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орити районний організаційний комітет з підготовки і проведення І (відбіркового) етапу та</w:t>
      </w:r>
      <w:r>
        <w:rPr>
          <w:sz w:val="28"/>
          <w:szCs w:val="28"/>
        </w:rPr>
        <w:t xml:space="preserve"> творчого звіту Роменського району в рамках ІІ етапу фестивалю </w:t>
      </w:r>
      <w:r>
        <w:rPr>
          <w:bCs/>
          <w:sz w:val="28"/>
          <w:szCs w:val="28"/>
        </w:rPr>
        <w:t>(далі – організаційний комітет), затвердити його склад (додаєть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Визначити відділ культури Роменської районної державної адміністрації відповідальним за організацію і проведення І (відбіркового) етапу та творчого звіту Роменського району в рамках ІІ етапу фестива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ідділу культури Роменської районної державної 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 15 квітня 2017 року розробити та затвердити графік проведення І (відбіркового) етапу фестивалю в селах рай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дати організаційну та методичну допомогу у проведенні творчих звітів сільських рад в рамках І (відбіркового) етапу фестива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ізувати належну підготовку та проведення творчого звіту Роменського району в рамках ІІ етапу фестивалю в березні 2018 ро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безпечити висвітлення в засобах масової інформації хід проведення фестивальних заходів у район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ідділу освіти, молоді і спорту Роменської районної державної адміністрації сприяти участі талановитих дітей та учнівської молоді загальноосвітніх закладів району в творчому звіті Роменського району в рамках ІІ етапу фестивалю та залученню, в разі потреби, шкільних автобусів для підвезення учасників ІІ етапу фестивалю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 Рекомендувати головам виконавчих комітетів сільських рад Роменського району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забезпечити проведення протягом квітня-листопада 2017 року в селах району заходів І (відбіркового) етапу (звіти творчих колективів, презентації робіт майстрів традиційних та сучасних українських ремесел, майстер-класів, виставок-ярмарків, літературних творів місцевих авторів про Сумщину, Роменщину, відеороликів про туристичний потенціал сільської ради, виставки автентичного та сучасного українського одягу, вишиванок, притаманних даному регіону Сумщини) та участь кращих творчих колективів і аматорів народної творчості, майстрів декоративно-ужиткового, образотворчого та фото мистецтва в творчому звіті Роменщини в рамках ІІ етапу фестивалю в квітні 2018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жити заходів щодо передбачення, в установленому чинним законодавством порядку, в місцевих бюджетах коштів на проведення заходів І (відбіркового) та ІІ етапів фестива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ідповідальним виконавцям інформувати до 01 грудня 2017 року відділ культури Роменської районної державної адміністрації про виконання цього розпоря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ідділу культури Роменської районної державної адміністрації інформувати управління культури і туризму Сумської обласної державної адміністрації про хід проведення фестивалю до 15 грудня 2017 року та про результати його проведення 15 грудня 2018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цього розпорядження покласти на першого заступника голови Роменської районної державної адміністрації               Татарінова В.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 15.03.2017 № 77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йонного організаційного комітету з підготовки і проведення                                 І (відбіркового) етапу та</w:t>
      </w:r>
      <w:r>
        <w:rPr>
          <w:b/>
          <w:sz w:val="28"/>
          <w:szCs w:val="28"/>
        </w:rPr>
        <w:t xml:space="preserve"> творчого звіту Роменського району в рамках                 ІІ етапу обласного фестивалю </w:t>
      </w:r>
      <w:r>
        <w:rPr>
          <w:b/>
          <w:bCs/>
          <w:sz w:val="28"/>
          <w:szCs w:val="28"/>
        </w:rPr>
        <w:t>народної творчості «Квітуй в любові і добрі, Сумщино, край благословенний!», присвяченого 80-й річниці утворення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6095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орг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мот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, заступник голови оргкомітету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ндрєєв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ректор Роменського районного центру дитячої та юнацької творчо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ашт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ле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ректор Біловодської сільської дитячої музичної школ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роп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Григорович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икладач Великобубнівської сільської дитячої музичної школи по класу образотворчого та декоративно-прикладного мистецт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лик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ступник голови Роменської район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анченк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олодимир Васильович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ректор державного історико-культурного заповідника «Посулля»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ті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дія Степ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відувач організаційно-методичного відділу комунального закладу «Роменський районний організаційно-методичний центр культури і мистецтва» Роменської район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ибачок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талія Едуард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ректор комунального закладу Роменської районної ради – Роменської районної бібліотек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ько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ловний спеціаліст відділу організаційної роботи та комунікацій з громадськістю апарату Роменської районної державн</w:t>
            </w:r>
            <w:bookmarkStart w:id="0" w:name="_GoBack"/>
            <w:bookmarkEnd w:id="0"/>
            <w:r>
              <w:rPr>
                <w:sz w:val="28"/>
                <w:szCs w:val="28"/>
              </w:rPr>
              <w:t>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Шкурат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юдмил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чальник відділу освіти, молоді і спор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Юс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лександр Пет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иректор комунального закладу «Роменський районний організаційно-методичний центр культури і мистецтва» Роменської районної рад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 </w:t>
        <w:tab/>
        <w:t>М.О.Ломк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культур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ntiqua;Arial Narrow" w:hAnsi="Antiqua;Arial Narrow" w:cs="Antiqua;Arial Narrow"/>
      <w:sz w:val="2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5:29:00Z</dcterms:created>
  <dc:creator>User</dc:creator>
  <dc:description/>
  <cp:keywords/>
  <dc:language>en-US</dc:language>
  <cp:lastModifiedBy>User</cp:lastModifiedBy>
  <cp:lastPrinted>2017-03-14T16:28:00Z</cp:lastPrinted>
  <dcterms:modified xsi:type="dcterms:W3CDTF">2017-03-17T08:42:00Z</dcterms:modified>
  <cp:revision>4</cp:revision>
  <dc:subject/>
  <dc:title> </dc:title>
</cp:coreProperties>
</file>