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5.09.2017                                                     м. Ромни                                                      № 257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864892017, НВ-590586505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5134 гектара, в тому числі рілля – 2,2317 гектара (кадастровий номер 5924186400:03:001:0207), сіножаті – 0,2817 гектара (кадастровий номер 5924186400:03:001:0340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Тимчасово виконуючий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М. Татарінов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37:00Z</dcterms:created>
  <dc:creator>Сорока</dc:creator>
  <dc:description/>
  <cp:keywords/>
  <dc:language>en-US</dc:language>
  <cp:lastModifiedBy>Larisa</cp:lastModifiedBy>
  <cp:lastPrinted>2017-09-12T09:39:00Z</cp:lastPrinted>
  <dcterms:modified xsi:type="dcterms:W3CDTF">2017-09-20T08:53:00Z</dcterms:modified>
  <cp:revision>5</cp:revision>
  <dc:subject/>
  <dc:title> </dc:title>
</cp:coreProperties>
</file>