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5.09.2017                                                  м. Ромни                                                         № 258-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Коржівської сільської ради Роменського району Сумської області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867952017, НВ-5905868142017, НВ-590586805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2,3637 гектара, в тому числі рілля – 2,0135 гектара (кадастровий номер 5924185400:01:003:0102), сіножаті – 0,1632 гектара (кадастровий номер 5924185400:01:003:0569), пасовища – 0,1870 гектара (кадастровий номер 5924185400:01:003:0482), для ведення товарного сільськогосподарського виробництва, що знаходяться за межами населеного пункту на території Коржівської сільської ради Роменського району Сумської області, розробленої товариством з обмеженою відповідальністю «Гео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Тимчасово виконуючий обо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з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и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М. Татарінов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35:00Z</dcterms:created>
  <dc:creator>Сорока</dc:creator>
  <dc:description/>
  <cp:keywords/>
  <dc:language>en-US</dc:language>
  <cp:lastModifiedBy>Larisa</cp:lastModifiedBy>
  <cp:lastPrinted>2017-09-12T10:29:00Z</cp:lastPrinted>
  <dcterms:modified xsi:type="dcterms:W3CDTF">2017-09-20T08:54:00Z</dcterms:modified>
  <cp:revision>4</cp:revision>
  <dc:subject/>
  <dc:title> </dc:title>
</cp:coreProperties>
</file>