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5.09.2017                                                   м. Ромни                                                       № 25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 585/3323/16-ц від 3 листопада 2016 року, витягів з Державного земельного кадастру про земельну ділянку НВ-5905779122017, НВ-5905779132017, НВ-59057791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5783 гектара, в тому числі рілля – 2,8658 гектара (кадастровий номер 5924187000:01:003:0339), сіножаті – 0,5836 гектара (кадастровий номер 5924187000:01:003:0265), пасовища – 0,1289 гектара (кадастровий номер 5924187000:02:002:0473),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 Сумської області, розробленої товариством з обмеженою відповідальністю «Геопроект» у 200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Тимчасово 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34:00Z</dcterms:created>
  <dc:creator>Сорока</dc:creator>
  <dc:description/>
  <cp:keywords/>
  <dc:language>en-US</dc:language>
  <cp:lastModifiedBy>Larisa</cp:lastModifiedBy>
  <cp:lastPrinted>2017-09-19T15:31:00Z</cp:lastPrinted>
  <dcterms:modified xsi:type="dcterms:W3CDTF">2017-09-20T08:55:00Z</dcterms:modified>
  <cp:revision>6</cp:revision>
  <dc:subject/>
  <dc:title> </dc:title>
</cp:coreProperties>
</file>