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240" w:before="0" w:after="0"/>
        <w:ind w:left="708" w:right="-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89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5.12.2017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. Ромни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54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</w:tblGrid>
      <w:tr>
        <w:trPr>
          <w:trHeight w:val="385" w:hRule="atLeast"/>
        </w:trPr>
        <w:tc>
          <w:tcPr>
            <w:tcW w:w="4186" w:type="dxa"/>
            <w:tcBorders/>
          </w:tcPr>
          <w:p>
            <w:pPr>
              <w:pStyle w:val="Normal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організацію відпочинку, оздоровлення та змістовного дозвілля дітей і юнацтва під час зимових шкільних канікул у районі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6, пункту 6 статті 13, статей 22, 39 Закону України «Про місцеві державні адміністрації», розпорядження голови Сумської обласної державної адміністрації від 08.12.2017 № 707-ОД «Про організацію відпочинку, оздоровлення та змістовного дозвілля дітей і юнацтва під час зимових шкільних канікул в області», з метою забезпечення відпочинку та змістовного дозвілля дітей і юнацтва під час зимових шкільних канікул 2017-2018 навчального року у районі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ам: освіти, молоді та спорту Роменської районної державної адміністрації; культури Роменської районної державної адміністрації; комунальному закладу «Центр первинної медико-санітарної допомоги Роменського району Сумської області», управлінню соціального захисту населення Роменської районної державної адміністрації, службі у справах дітей Роменської районної державної адміністрації забезпечити:</w:t>
      </w:r>
    </w:p>
    <w:p>
      <w:pPr>
        <w:pStyle w:val="TextBody"/>
        <w:ind w:firstLine="708"/>
        <w:rPr/>
      </w:pPr>
      <w:r>
        <w:rPr>
          <w:szCs w:val="28"/>
        </w:rPr>
        <w:t xml:space="preserve">1) проведення для дітей та юнацтва, які потребують особливої соціальної уваги та підтримки </w:t>
      </w:r>
      <w:r>
        <w:rPr/>
        <w:t xml:space="preserve">для дітей та юнацтва (зокрема, дітей-сиріт, дітей, позбавлених батьківського піклування, дітей з інвалідністю, дітей, які постраждали внаслідок Чорнобильської катастрофи, </w:t>
      </w:r>
      <w:r>
        <w:rPr>
          <w:szCs w:val="28"/>
        </w:rPr>
        <w:t xml:space="preserve">дітей військовослужбовців, працівників правоохоронних органів та журналістів, які загинули під час виконання службових обов’язків; </w:t>
      </w:r>
      <w:r>
        <w:rPr>
          <w:color w:val="000000"/>
          <w:szCs w:val="28"/>
        </w:rPr>
        <w:t xml:space="preserve">дітей, один із батьків яких загинув (пропав безвісти) у районі проведення антитерористичних операцій, бойових дій чи збройних конфліктів або помер унаслідок поранення, контузії чи каліцтва, одержаних у районі проведення антитерористичних операцій, бойових дій чи збройних конфліктів, а також унаслідок захворювання, одержаного в період участі в антитерористичній операції; дітей, один із батьків яких загинув під час масових акцій громадянського протесту або помер унаслідок поранення, контузії чи каліцтва, одержаних під час масових акцій громадянського протесту; дітей, зареєстрованих як внутрішньо переміщені особи; дітей із багатодітних та малозабезпечених сімей), </w:t>
      </w:r>
      <w:r>
        <w:rPr>
          <w:szCs w:val="28"/>
        </w:rPr>
        <w:t>під час зимових шкільних канікул у підвідомчих закладах святкових новорічних і різдвяних концертів, обрядових вистав, театральних постановок, інших святкових дійст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0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ручення до дня Святого Миколая подарунків дітям, які потребують особливої соціальної уваги та підтримки, вихованцям інтернатних закладів, будинків сімейного типу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  <w:tab w:val="left" w:pos="10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організацію профілактичної роботи серед дітей дошкільного віку, школярів, учнівської молоді щодо запобігання поширенню гострих респіраторних та інших інфекційних захворювань і травматизм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освіти, молоді та спорту Роменської районної державної адміністрації забезпечи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до 19.12.2017 придбання новорічних святкових подарунків і своєчасне їх вручення дітям-сиротам та дітям, позбавленим батьківського піклування, вихованцям дитячих будинків сімейного типу, дітям із прийомних сімей, учням-сиротам із сімей опікунів, дітям, які проживають у сім’ях, де виховуються 5 і більше дітей; учням 1-4 класів загальноосвітніх навчальних закладів, вихованцям дошкільних підрозділів навчально-виховних комплексів та груп з короткотривалим перебуванням;</w:t>
      </w:r>
    </w:p>
    <w:p>
      <w:pPr>
        <w:pStyle w:val="Normal"/>
        <w:widowControl w:val="false"/>
        <w:tabs>
          <w:tab w:val="clear" w:pos="708"/>
          <w:tab w:val="left" w:pos="107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часть школярів району 25.12.2017 у новорічно-різдвяному святі в Сумському обласному академічному театрі драми та музичної комедії імені М.С.Щепкі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участь школярів району 22.12.2017 в обласному новорічно-різдвяному святі для дітей-сиріт та дітей, позбавлених батьківського піклування, дошкільного та шкільного віку, які знаходяться під опіко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участь учн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.12.2017 в обласному новорічному балі для лідерів учнівського самоврядування та творчо обдарованої молод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участь учнів 21.12.2017 в обласному новорічно-різдвяному святі для переможців всеукраїнських і обласних конкурсів «Різдвяний передзві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7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оздоровлення дітей з особливими освітніми потребами в супроводі батьків у Державному позашкільному оздоровчому закладі санаторного типу «Ровесник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70" w:leader="none"/>
          <w:tab w:val="left" w:pos="708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проведення для школярів екскурсій та туристичних поїздок регіонами України і за кордон в установленому чинним законодавством порядку з метою ознайомлення їх з визначними пам’ятками вітчизняної та зарубіжної історії і культур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Роменському відділу поліції (м. Ромни) Головного управління Національної поліції в Сумській області, Роменському міськрайонному відділу Державної служби України з надзвичайних ситуацій у Сумській області забезпечити громадський порядок під час проведення масових новорічних заходів, приділити особливу увагу додержанню вимог протипожежної безпеки та безпеки дорожнього рух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мунальному закладу «Центр первинної медико-санітарної допомоги  Роменського району Сумської області» забезпечити чергування медпрацівників під час проведення новорічно-різдвяних заходів у загальноосвітніх навчальних закладах рай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організаційної роботи та комунікацій з громадськ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парату Роменської районної державної адміністрації забезпечити широке висвітлення питання щодо новорічно-різдвяних свят і зимових канікул у місцевих засобах масової інформаці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Відповідальним виконавцям, зазначеним у цьому розпорядженні, інформувати до 10.01.2018 відділ освіти, молоді та спорту Роменської районної державної адміністрації про виконання цього розпорядж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ідділу освіти, молоді та спорту Роменської районної державної адміністрації забезпечити узагальнення інформації та надати її до 20.01.2018 голові Роменської районної державної адміністрації, Департаменту освіти і науки Сумської обласної державної адміністрації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В.О.Білох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01:00Z</dcterms:created>
  <dc:creator>Admin</dc:creator>
  <dc:description/>
  <cp:keywords/>
  <dc:language>en-US</dc:language>
  <cp:lastModifiedBy>Larisa</cp:lastModifiedBy>
  <cp:lastPrinted>2017-12-18T10:46:00Z</cp:lastPrinted>
  <dcterms:modified xsi:type="dcterms:W3CDTF">2017-12-18T12:26:00Z</dcterms:modified>
  <cp:revision>4</cp:revision>
  <dc:subject/>
  <dc:title>                                                                     </dc:title>
</cp:coreProperties>
</file>