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2.2017                                                  м. Ромни                                                        № 3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ХХ ХХХХХХХХ ХХХХХХХХХХ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4029/16-ц від 7 грудня 2016 року, витягів з Державного земельного кадастру про земельну ділянку НВ-5904428202017, НВ-5904428312017, НВ-590442827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ХХ ХХХХХХХХ ХХХХХХХХХХ загальною площею 5,0812 гектара, в тому числі рілля – 4,5529 гектара (кадастровий номер 5924180900:03:001:0152), сіножаті – 0,4089 гектара (кадастровий номер 5924180900:01:001:0510), пасовища – 0,1194 гектара (кадастровий номер 5924180900:03:001:0046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ХХХХХХХХХ ХХХХХХХХ ХХХХХХХХХХ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7:00Z</dcterms:created>
  <dc:creator>Сорока</dc:creator>
  <dc:description/>
  <cp:keywords/>
  <dc:language>en-US</dc:language>
  <cp:lastModifiedBy>Larisa</cp:lastModifiedBy>
  <cp:lastPrinted>2017-02-16T10:11:00Z</cp:lastPrinted>
  <dcterms:modified xsi:type="dcterms:W3CDTF">2017-02-17T12:49:00Z</dcterms:modified>
  <cp:revision>5</cp:revision>
  <dc:subject/>
  <dc:title> </dc:title>
</cp:coreProperties>
</file>