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05.2017                                                     м. Ромни                                                      № 147-ОД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трату чинності розпорядження голови Роменської районної державної адміністрації від 29.09.2015 № 229-ОД</w:t>
      </w:r>
    </w:p>
    <w:p>
      <w:pPr>
        <w:pStyle w:val="Normal"/>
        <w:spacing w:lineRule="auto" w:line="36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</w:t>
      </w:r>
      <w:r>
        <w:rPr/>
        <w:t xml:space="preserve"> </w:t>
      </w:r>
      <w:hyperlink r:id="rId3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місцеві державні адміністрації»</w:t>
        </w:r>
      </w:hyperlink>
      <w:r>
        <w:rPr>
          <w:rFonts w:cs="Times New Roman" w:ascii="Times New Roman" w:hAnsi="Times New Roman"/>
          <w:sz w:val="28"/>
          <w:szCs w:val="28"/>
        </w:rPr>
        <w:t>, враховуючи розпорядження голови Сумської обласної державної адміністрації від 13.05.2017 № 256-ОД «Про втрату чинності розпорядження голови Сумської обласної державної адміністрації від 28.07.2015 № 370-ОД», у зв’язку з прийняттям плану заходів щодо запобігання та протидії корупції, затвердженим розпорядженням голови Роменської районної державної адміністрації від 03.04.2017 № 91-ОД «Про затвердження плану заходів щодо запобігання та протидії корупції в Роменській районній державній адміністрації», з метою уникнення дублювання заходів щодо запобігання та протидії корупції визнати таким, що втратило чинність, розпорядження голови Роменської районної державної адміністрації від 29.09.2015 № 229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Роменському районі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  <w:lang w:val="uk-UA" w:bidi="ar-SA"/>
    </w:rPr>
  </w:style>
  <w:style w:type="character" w:styleId="Style16">
    <w:name w:val="Название Знак"/>
    <w:basedOn w:val="Style14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12:00Z</dcterms:created>
  <dc:creator>Пользователь</dc:creator>
  <dc:description/>
  <cp:keywords/>
  <dc:language>en-US</dc:language>
  <cp:lastModifiedBy>User</cp:lastModifiedBy>
  <cp:lastPrinted>2017-05-16T14:36:00Z</cp:lastPrinted>
  <dcterms:modified xsi:type="dcterms:W3CDTF">2017-05-17T13:14:00Z</dcterms:modified>
  <cp:revision>3</cp:revision>
  <dc:subject/>
  <dc:title> </dc:title>
</cp:coreProperties>
</file>