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2.2017                                                  м. Ромни                                                          № 39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Тарасенко Марії Сергіївни</w:t>
      </w:r>
      <w:r>
        <w:rPr>
          <w:b/>
          <w:sz w:val="28"/>
          <w:szCs w:val="28"/>
        </w:rPr>
        <w:t>, на території Сміл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від 1 лютого 2017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Смілівської сільської ради Роменського району Сумської області серії СМ № 0249945, зареєстрований 28 лютого 1997 року в Книзі реєстрації сертифікатів на право на земельну частку (пай) за № 945, виданий на ім’я померлої Тарасенко Марії Сергіївни, члена КСП «Прогрес», про що опубліковано оголошення в газеті «Тандем» від 23 листопада 2016 року № 4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геокадастру у Роменському районі Сумської області видати дублікат сертифіката на право на земельну частку (пай) на ім’я померлої Тарасенко Марії Сергіївни по КСП «Прогрес» громадянину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4:00Z</dcterms:created>
  <dc:creator>Администрация</dc:creator>
  <dc:description/>
  <cp:keywords/>
  <dc:language>en-US</dc:language>
  <cp:lastModifiedBy>Larisa</cp:lastModifiedBy>
  <cp:lastPrinted>2017-02-10T08:53:00Z</cp:lastPrinted>
  <dcterms:modified xsi:type="dcterms:W3CDTF">2017-02-20T07:17:00Z</dcterms:modified>
  <cp:revision>6</cp:revision>
  <dc:subject/>
  <dc:title> </dc:title>
</cp:coreProperties>
</file>