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м. Ромни                                                            № 4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3965/16-ц від 1 грудня 2016 року, витягів з Державного земельного кадастру про земельну ділянку НВ-5904473942017, НВ-590447385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829 гектара, в тому числі рілля – 2,9682 гектара (кадастровий номер 5924188800:01:001:0092), сіножаті – 0,2147 гектара (кадастровий номер 5924188800:01:003:018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43:00Z</dcterms:created>
  <dc:creator>Сорока</dc:creator>
  <dc:description/>
  <cp:keywords/>
  <dc:language>en-US</dc:language>
  <cp:lastModifiedBy>Larisa</cp:lastModifiedBy>
  <cp:lastPrinted>2017-02-15T15:35:00Z</cp:lastPrinted>
  <dcterms:modified xsi:type="dcterms:W3CDTF">2017-02-20T07:19:00Z</dcterms:modified>
  <cp:revision>6</cp:revision>
  <dc:subject/>
  <dc:title> </dc:title>
</cp:coreProperties>
</file>