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м. Ромни                                                            № 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335452017, НВ-5904335492017, НВ-5904335552017, НВ-59043355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3,0703 гектара, в тому числі рілля – 1,8958 гектара (кадастровий номер 5924185400:02:001:0029), сіножаті – 0,5903 гектара (кадастровий номер 5924185400:02:002:0253), сіножаті – 0,0616 гектара (кадастровий номер 5924185400:02:002:0260), пасовища – 0,5226 гектара (кадастровий номер 5924185400:02:002:0423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4:00Z</dcterms:created>
  <dc:creator>Сорока</dc:creator>
  <dc:description/>
  <cp:keywords/>
  <dc:language>en-US</dc:language>
  <cp:lastModifiedBy>Larisa</cp:lastModifiedBy>
  <cp:lastPrinted>2017-02-16T09:18:00Z</cp:lastPrinted>
  <dcterms:modified xsi:type="dcterms:W3CDTF">2017-02-20T07:21:00Z</dcterms:modified>
  <cp:revision>7</cp:revision>
  <dc:subject/>
  <dc:title> </dc:title>
</cp:coreProperties>
</file>