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7.02.2017                                                      м. Ромни                                                       № 42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астас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4480492017, НВ-590448053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4,3600 гектара, в тому числі рілля – 3,8500 гектара (кадастровий номер 5924180600:03:002:0284), сіножаті – 0,5100 гектара (кадастровий номер 5924180600:03:003:0063) для ведення товарного сільськогосподарського виробництва, що знаходяться за межами населеного пункту на території Анастасівської сільської ради Роменського району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27:00Z</dcterms:created>
  <dc:creator>Сорока</dc:creator>
  <dc:description/>
  <cp:keywords/>
  <dc:language>en-US</dc:language>
  <cp:lastModifiedBy>Larisa</cp:lastModifiedBy>
  <cp:lastPrinted>2017-02-16T11:29:00Z</cp:lastPrinted>
  <dcterms:modified xsi:type="dcterms:W3CDTF">2017-02-20T07:22:00Z</dcterms:modified>
  <cp:revision>4</cp:revision>
  <dc:subject/>
  <dc:title> </dc:title>
</cp:coreProperties>
</file>