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м. Ромни                                                          № 4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426382017, НВ-590442649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1422 гектара, в тому числі рілля – 2,9293 гектара (кадастровий номер 5924188800:01:001:0090), сіножаті – 0,2129 гектара (кадастровий номер 5924188800:01:003:0117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36:00Z</dcterms:created>
  <dc:creator>Сорока</dc:creator>
  <dc:description/>
  <cp:keywords/>
  <dc:language>en-US</dc:language>
  <cp:lastModifiedBy>Larisa</cp:lastModifiedBy>
  <cp:lastPrinted>2017-02-16T09:42:00Z</cp:lastPrinted>
  <dcterms:modified xsi:type="dcterms:W3CDTF">2017-02-20T07:29:00Z</dcterms:modified>
  <cp:revision>4</cp:revision>
  <dc:subject/>
  <dc:title> </dc:title>
</cp:coreProperties>
</file>