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м. Ромни                                                          № 5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, витягів з Державного земельного кадастру про земельну ділянку НВ-5904290742017, НВ-5904290842017, НВ-5904290032017, НВ-590431004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9507 гектара, в тому числі рілля – 2,9884 гектара (кадастровий номер 5924188200:01:002:0247), сіножаті – 0,5585 гектара (кадастровий номер 5924188200:01:001:0137), пасовища – 0,1336 гектара (кадастровий номер 5924188200:01:006:0135), сади – 0,2702 гектара (кадастровий номер 5924188200:01:004:0146)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3:00Z</dcterms:created>
  <dc:creator>Сорока</dc:creator>
  <dc:description/>
  <cp:keywords/>
  <dc:language>en-US</dc:language>
  <cp:lastModifiedBy>Larisa</cp:lastModifiedBy>
  <cp:lastPrinted>2017-02-17T16:55:00Z</cp:lastPrinted>
  <dcterms:modified xsi:type="dcterms:W3CDTF">2017-02-20T07:36:00Z</dcterms:modified>
  <cp:revision>4</cp:revision>
  <dc:subject/>
  <dc:title> </dc:title>
</cp:coreProperties>
</file>