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7.02.2017                                                    м. Ромни                                                         № 51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Корж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>, витягів з Державного земельного кадастру про земельну ділянку НВ-5904414962017, НВ-5904414462017, НВ-5904414882017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загальною площею 2,7322 гектара, в тому числі рілля – 2,2668 гектара (кадастровий номер 5924185400:01:001:0115), сіножаті – 0,3359 гектара (кадастровий номер 5924185400:01:004:0234), пасовища – 0,1295 гектара (кадастровий номер 5924185400:01:002:0268) для ведення товарного сільськогосподарського виробництва, що знаходяться за межами населеного пункту на території Коржівської сільської ради Роменського району, розробленої товариством з обмеженою відповідальністю «Гео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3:34:00Z</dcterms:created>
  <dc:creator>Сорока</dc:creator>
  <dc:description/>
  <cp:keywords/>
  <dc:language>en-US</dc:language>
  <cp:lastModifiedBy>Larisa</cp:lastModifiedBy>
  <cp:lastPrinted>2017-02-13T15:20:00Z</cp:lastPrinted>
  <dcterms:modified xsi:type="dcterms:W3CDTF">2017-02-20T13:37:00Z</dcterms:modified>
  <cp:revision>4</cp:revision>
  <dc:subject/>
  <dc:title> </dc:title>
</cp:coreProperties>
</file>