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7.02.2017                                                    м. Ромни                                                        № 5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ї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>, витягів з Державного земельного кадастру про земельну ділянку НВ-5904411312017, НВ-5904411282017, НВ-590441124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X</w:t>
      </w:r>
      <w:r>
        <w:rPr>
          <w:sz w:val="28"/>
          <w:szCs w:val="28"/>
        </w:rPr>
        <w:t xml:space="preserve"> загальною площею 4,6013 гектара, в тому числі рілля – 3,9230 гектара (кадастровий номер 5924180900:02:002:0038), сіножаті – 0,5589 гектара (кадастровий номер 5924180900:02:002:0043), пасовища – 0,1194 гектара (кадастровий номер 5924180900:02:002:0233) для ведення товарного сільськогосподарського виробництва, що знаходяться за межами населеного пункту на території Андріївської сільської ради Роменського району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09:00Z</dcterms:created>
  <dc:creator>Сорока</dc:creator>
  <dc:description/>
  <cp:keywords/>
  <dc:language>en-US</dc:language>
  <cp:lastModifiedBy>Larisa</cp:lastModifiedBy>
  <cp:lastPrinted>2017-02-20T10:18:00Z</cp:lastPrinted>
  <dcterms:modified xsi:type="dcterms:W3CDTF">2017-02-20T13:41:00Z</dcterms:modified>
  <cp:revision>6</cp:revision>
  <dc:subject/>
  <dc:title> </dc:title>
</cp:coreProperties>
</file>