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2.2017                                                   м. Ромни                                                       № 5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яш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379902017, НВ-590438004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6341 гектара, в тому числі рілля – 3,2541 гектара (кадастровий номер 5924181100:01:004:0012), сіножаті – 0,3800 гектара (кадастровий номер 5924181100:01:004:0050)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47:00Z</dcterms:created>
  <dc:creator>Сорока</dc:creator>
  <dc:description/>
  <cp:keywords/>
  <dc:language>en-US</dc:language>
  <cp:lastModifiedBy>Larisa</cp:lastModifiedBy>
  <cp:lastPrinted>2017-02-15T13:58:00Z</cp:lastPrinted>
  <dcterms:modified xsi:type="dcterms:W3CDTF">2017-02-20T13:43:00Z</dcterms:modified>
  <cp:revision>4</cp:revision>
  <dc:subject/>
  <dc:title> </dc:title>
</cp:coreProperties>
</file>