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7.02.2017                                                   м. Ромни                                                          № 55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Анастас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>, витягів з Державного земельного кадастру про земельну ділянку НВ-5904407102017, НВ-5904406972017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загальною площею 4,3046 гектара, в тому числі рілля – 3,8690 гектара (кадастровий номер 5924180600:03:002:0220), сіножаті – 0,4356 гектара (кадастровий номер 5924180600:03:004:0051) для ведення товарного сільськогосподарського виробництва, що знаходяться за межами населеного пункту на території Анастасівської сільської ради Роменського району, розробленої приватним підприємством «РОМНИ-ПРОЕКТ» у 2016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забезпечити використання 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14:00Z</dcterms:created>
  <dc:creator>Сорока</dc:creator>
  <dc:description/>
  <cp:keywords/>
  <dc:language>en-US</dc:language>
  <cp:lastModifiedBy>Larisa</cp:lastModifiedBy>
  <cp:lastPrinted>2017-02-16T08:39:00Z</cp:lastPrinted>
  <dcterms:modified xsi:type="dcterms:W3CDTF">2017-02-20T13:46:00Z</dcterms:modified>
  <cp:revision>4</cp:revision>
  <dc:subject/>
  <dc:title> </dc:title>
</cp:coreProperties>
</file>