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  м. Ромни                                                     № 5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233912016, НВ-5904233872016, НВ-590423385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4,7092 гектара, в тому числі рілля – 2,3286 гектара (кадастровий номер 5924180600:03:003:0227), рілля – 1,7215 гектара (кадастровий номер 5924180600:03:003:0228), сіножаті – 0,6591 гектара (кадастровий номер 5924180600:03:004:0116)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35:00Z</dcterms:created>
  <dc:creator>Сорока</dc:creator>
  <dc:description/>
  <cp:keywords/>
  <dc:language>en-US</dc:language>
  <cp:lastModifiedBy>Larisa</cp:lastModifiedBy>
  <cp:lastPrinted>2017-02-10T09:46:00Z</cp:lastPrinted>
  <dcterms:modified xsi:type="dcterms:W3CDTF">2017-02-20T13:47:00Z</dcterms:modified>
  <cp:revision>5</cp:revision>
  <dc:subject/>
  <dc:title> </dc:title>
</cp:coreProperties>
</file>