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7.03.2017                                                  м. Ромни                                                         № 80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4580132017, НВ-590458012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загальною площею 3,1248 гектара, в тому числі рілля – 2,9120 гектара (кадастровий номер 5924188800:01:001:0099), сіножаті – 0,2128 гектара (кадастровий номер 5924188800:01:003:0139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19:00Z</dcterms:created>
  <dc:creator>Сорока</dc:creator>
  <dc:description/>
  <cp:keywords/>
  <dc:language>en-US</dc:language>
  <cp:lastModifiedBy>Larisa</cp:lastModifiedBy>
  <cp:lastPrinted>2017-03-13T11:37:00Z</cp:lastPrinted>
  <dcterms:modified xsi:type="dcterms:W3CDTF">2017-03-22T07:11:00Z</dcterms:modified>
  <cp:revision>6</cp:revision>
  <dc:subject/>
  <dc:title> </dc:title>
</cp:coreProperties>
</file>