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7.03.2017                                                     м. Ромни                                                       № 8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580112017, НВ-590458010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агальною площею 2,9369 гектара, в тому числі рілля – 2,7022 гектара (кадастровий номер 5924188800:02:002:0171), сіножаті – 0,2347 гектара (кадастровий номер 5924188800:02:002:0246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41:00Z</dcterms:created>
  <dc:creator>Сорока</dc:creator>
  <dc:description/>
  <cp:keywords/>
  <dc:language>en-US</dc:language>
  <cp:lastModifiedBy>Larisa</cp:lastModifiedBy>
  <cp:lastPrinted>2017-03-13T13:37:00Z</cp:lastPrinted>
  <dcterms:modified xsi:type="dcterms:W3CDTF">2017-03-22T07:13:00Z</dcterms:modified>
  <cp:revision>8</cp:revision>
  <dc:subject/>
  <dc:title> </dc:title>
</cp:coreProperties>
</file>