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3.2017                                                   м. Ромни                                                        № 82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Басараб Ганни Степанівни</w:t>
      </w:r>
      <w:r>
        <w:rPr>
          <w:b/>
          <w:sz w:val="28"/>
          <w:szCs w:val="28"/>
        </w:rPr>
        <w:t>, на території Андрії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від 20 лютого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Андріївської сільської ради Роменського району Сумської області серії СМ № 043622, зареєстрований 26 березня 1996 року в Книзі реєстрації сертифікатів на право на земельну частку (пай) за № 10, виданий на ім’я померлої Басараб Ганни Степанівни, члена САПТЗТ ім. Шевченка, про що опубліковано оголошення в газеті «Вісті Роменщини» від 2 квітня 2016 року № 14 (13896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ї Басараб Ганни Степанівни по САПТЗТ ім. Шевченка громадянину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30:00Z</dcterms:created>
  <dc:creator>Администрация</dc:creator>
  <dc:description/>
  <cp:keywords/>
  <dc:language>en-US</dc:language>
  <cp:lastModifiedBy>Larisa</cp:lastModifiedBy>
  <cp:lastPrinted>2017-03-14T08:55:00Z</cp:lastPrinted>
  <dcterms:modified xsi:type="dcterms:W3CDTF">2017-03-22T07:15:00Z</dcterms:modified>
  <cp:revision>8</cp:revision>
  <dc:subject/>
  <dc:title> </dc:title>
</cp:coreProperties>
</file>