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0.2017                                                    м. Ромни                                                   № 290-ОД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організацію розроблення проекту Програми економі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соціального розвитку Роменського району на 2018 рік</w:t>
            </w:r>
          </w:p>
        </w:tc>
      </w:tr>
    </w:tbl>
    <w:p>
      <w:pPr>
        <w:pStyle w:val="Heading1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7, 28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на виконання розпорядження голови Сумської обласної державної адміністрації від 16.05.2017 р № 279–ОД «Про розроблення проекту прогнозу економічного і соціального розвитку Сумської області на 2018-2022 роки», з метою забезпечення реалізації Державної стратегії регіонального розвитку на період до 2020 року, затвердженої постановою Кабінету Міністрів України від 06 серпня 2014 року № 385 «Про затвердження Державної стратегії регіонального розвитку на період до 2020 року», Стратегії регіонального розвитку Сумської області на період до 2020 року та організації розроблення проекту Програми економічного і соціального розвитку Роменського району на 2018 рі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Схвалити загальну структуру та структуру розділів проекту Програми економічного і соціального розвитку Роменського району на 2018 рік (далі – проект Програми) згідно з додатками 1,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руктурним підрозділам Роменської районної державної адміністрації, рекомендув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ю Пенсійного фонду України в м. Ромнах та Роменському районі, Роменській об’єднаній державній податковій інспекції Головного управління державної фіскальної служби України у Сумській області опрацювати прогнозні показники, завдання та заходи розвитку відповідної галузі на 2018 рік з виконавчими комітетами сільських рад </w:t>
      </w:r>
      <w:r>
        <w:rPr>
          <w:rFonts w:cs="Times New Roman" w:ascii="Times New Roman" w:hAnsi="Times New Roman"/>
          <w:bCs/>
          <w:sz w:val="28"/>
          <w:szCs w:val="28"/>
        </w:rPr>
        <w:t>та подати до 6 листопада 2017 року управлінню економічного, агропромислового розвитку та торгівлі Роменської районної державної адміністрації проекти розділів Програми відповідно до загальної структури та структури розділів проекту Прогр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Відповідальним виконавцям, зазначеним у додатку 1 до цього розпорядження, опрацювати та погодити з фінансовим управлінням Роменської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ної державної адміністрації прогнозні обсяги видатків на фінансування реалізації завдань та заходів Програми економічного і соціального розвитку Роменського району на 2018 рік до 1 листопада 2017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чальникові управління статистики у Роменському районі забезпечити надання управлінню економічного, агропромислового розвитку та торгівлі Роменської районної державної адміністрації необхідної статистичної інформації для розроблення проекту Програми до 1 листопада 2017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ію координації роботи учасників розроблення проекту Програми, передбачених додатком 1 до цього розпорядження, покласти на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екомендувати сільським головам Роменського району забезпечити до 20 листопада 2017 року розроблення проекту програми економічного і соціального розвитку відповідної територіальної громади району на 2018 рік відповідно до загальної структури та структури розділів проекту Прогр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Управлінню економічного, агропромислового розвитку та торгівлі Роменської районної державної адміністрації розробити проект Програми економічного і соціального розвитку Роменського району на 2018 рік та подати до 15 грудн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7 року на розгляд голові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В.О.Білоха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096" w:leader="none"/>
          <w:tab w:val="left" w:pos="7020" w:leader="none"/>
        </w:tabs>
        <w:spacing w:lineRule="auto" w:line="360"/>
        <w:ind w:left="59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0.2017 № 290-ОД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структу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у Прогр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ономічного і соціального розвитк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го району на 2018 рік та відповідальні за викон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и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-економічний розвиток Роменського району за 2017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і та завдання Програми на 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оритетні напрями економічної і соціальної політики на 2018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реального сектору економіки та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а діяльність, створення умов для інвестиційної привабливості Роменщ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 господ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 та транспортна інфраструк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Л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о-комунальне господарство та житлова полі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мідь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забезпечення та енергозбере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мідь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чий р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ий та гуманітарний розв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ові доходи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ятість населення та ринок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  <w:p>
            <w:pPr>
              <w:pStyle w:val="Normal"/>
              <w:tabs>
                <w:tab w:val="clear" w:pos="709"/>
                <w:tab w:val="right" w:pos="20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е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на І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рона здоров'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ченко М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2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сім'ї, дітей та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О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єнко С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а культура і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О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єнко С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от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громадянського суспільства та інформаційний прост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ько Р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конності і право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огло П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о М.О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користування та безпека життєдіяльн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е використання природ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ьова А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 С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о М.О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навколишнього природного середовища та техногенна безп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ьова А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о М.О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зовнішньоекономічної діяльності та міжнародної спів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якості державного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иконанням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щодо реалізації Програми економічного і соціального розвитку Роменського району на 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Роменс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голови Роменської районної державної адміністрації згідно з розподілом обов’язків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показники економічного і соціального розвитку Роменського району на 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Роменс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голови Роменської районної державної адміністрації згідно з розподілом обов'язків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районних програм по галузях, фінансування яких у 2018 році здійснюватиметься за рахунок коштів район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 Роменської районної державно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и голови Роменської районної 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адміністрації згідно з розподілом обов’язків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ч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го,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торгівлі  Роменської  районної</w:t>
      </w:r>
    </w:p>
    <w:p>
      <w:pPr>
        <w:pStyle w:val="Normal"/>
        <w:tabs>
          <w:tab w:val="clear" w:pos="709"/>
          <w:tab w:val="left" w:pos="71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О.П.Гребенюк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розпорядження голови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нської районної</w:t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0.2017 № 290-ОД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ів проекту Програми економічного і соці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витку Роменського району на 2018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з існуючої динаміки, тенденцій розвитку галузі (сфери діяльності) у 2017 році та визначення головних пробл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 ціль розвитку галузі (сфери діяльності) на 2018 рік.</w:t>
      </w:r>
    </w:p>
    <w:p>
      <w:pPr>
        <w:pStyle w:val="Normal"/>
        <w:numPr>
          <w:ilvl w:val="0"/>
          <w:numId w:val="2"/>
        </w:numPr>
        <w:ind w:left="435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ключові завдання галузі (сфери діяльності) на 2018 рік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ні та якісні критерії оцінки ефективності реалізації завдань (у формі таблиці).</w:t>
      </w:r>
    </w:p>
    <w:p>
      <w:pPr>
        <w:pStyle w:val="Normal"/>
        <w:numPr>
          <w:ilvl w:val="0"/>
          <w:numId w:val="2"/>
        </w:numPr>
        <w:ind w:left="435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 та ресурсне забезпеч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щодо реалізації основних завдань розвитку галузі (сфери діяльності) на 2018 рік з урахуванням основних стратегічних цілей Державної стратегії регіонального розвитку на період до 2020 року, що затверджена постановою Кабінету Міністрів України від 6 серпня 2014 року № 385, проекту  Стратегії регіонального розвитку Сумської області на період до 2020 року, затверджених рішенням Сумської обласної ради від 09.04.2015 (зі змінами від 16.07.2015 та від 28.08.2015)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економічного і соціального розвитку Роменського району на 2018 рік (додаток 2 до загальної структури проекту Програми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районних програм по галузях, фінансування яких у 2018 році здійснюватиметься за рахунок коштів районного бюджету (додаток 3 до загальної структури проекту Програми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ч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го,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торгівлі  Роменської  районної</w:t>
      </w:r>
    </w:p>
    <w:p>
      <w:pPr>
        <w:pStyle w:val="Normal"/>
        <w:tabs>
          <w:tab w:val="clear" w:pos="709"/>
          <w:tab w:val="left" w:pos="71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О.П.Гребенюк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41:00Z</dcterms:created>
  <dc:creator>User</dc:creator>
  <dc:description/>
  <cp:keywords/>
  <dc:language>en-US</dc:language>
  <cp:lastModifiedBy>Larisa</cp:lastModifiedBy>
  <cp:lastPrinted>2017-10-17T15:53:00Z</cp:lastPrinted>
  <dcterms:modified xsi:type="dcterms:W3CDTF">2017-10-18T13:41:00Z</dcterms:modified>
  <cp:revision>2</cp:revision>
  <dc:subject/>
  <dc:title> </dc:title>
</cp:coreProperties>
</file>