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8.12.2017                                                 м. Ромни                                                     № 35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Перекоп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380372017, НВ-5906380342017, НВ-590638041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</w:rPr>
        <w:t xml:space="preserve"> загальною площею 3,5130 гектара, в тому числі рілля – 2,7705 гектара (кадастровий номер 5924187000:01:003:0323), сіножаті – 0,6548 гектара (кадастровий номер 5924187000:01:003:0297), пасовища – 0,0877 гектара (кадастровий номер 5924187000:01:002:0321), для ведення товарного сільськогосподарського виробництва, що знаходяться за межами населеного пункту на території Перекоп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25:00Z</dcterms:created>
  <dc:creator>Сорока</dc:creator>
  <dc:description/>
  <cp:keywords/>
  <dc:language>en-US</dc:language>
  <cp:lastModifiedBy>Larisa</cp:lastModifiedBy>
  <cp:lastPrinted>2017-12-14T11:11:00Z</cp:lastPrinted>
  <dcterms:modified xsi:type="dcterms:W3CDTF">2017-12-18T12:29:00Z</dcterms:modified>
  <cp:revision>4</cp:revision>
  <dc:subject/>
  <dc:title> </dc:title>
</cp:coreProperties>
</file>