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12.2017                                                    м. Ромни                                                     № 35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461022017, НВ-5906460992017, НВ-59064609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8260 гектара, в тому числі рілля – 2,3641 гектара (кадастровий номер 5924183200:04:001:0044), сіножаті – 0,2734 гектара (кадастровий номер 5924183200:04:002:0166), пасовища – 0,1885 гектара (кадастровий номер 5924183200:04:001:0153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2:56:00Z</dcterms:created>
  <dc:creator>Сорока</dc:creator>
  <dc:description/>
  <cp:keywords/>
  <dc:language>en-US</dc:language>
  <cp:lastModifiedBy>Larisa</cp:lastModifiedBy>
  <cp:lastPrinted>2017-12-14T08:54:00Z</cp:lastPrinted>
  <dcterms:modified xsi:type="dcterms:W3CDTF">2017-12-18T12:30:00Z</dcterms:modified>
  <cp:revision>5</cp:revision>
  <dc:subject/>
  <dc:title> </dc:title>
</cp:coreProperties>
</file>