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12.2017                                                    м. Ромни                                                       № 35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431692017, НВ-5906431622017, НВ-590643163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9969 гектара, в тому числі рілля – 2,3754 гектара (кадастровий номер 5924183200:04:002:0076), сіножаті – 0,4961 гектара (кадастровий номер 5924183200:03:003:0212), пасовища – 0,1254 гектара (кадастровий номер 5924183200:02:003:0627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17:00Z</dcterms:created>
  <dc:creator>Сорока</dc:creator>
  <dc:description/>
  <cp:keywords/>
  <dc:language>en-US</dc:language>
  <cp:lastModifiedBy>Larisa</cp:lastModifiedBy>
  <cp:lastPrinted>2017-12-14T10:29:00Z</cp:lastPrinted>
  <dcterms:modified xsi:type="dcterms:W3CDTF">2017-12-18T12:32:00Z</dcterms:modified>
  <cp:revision>4</cp:revision>
  <dc:subject/>
  <dc:title> </dc:title>
</cp:coreProperties>
</file>