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7 рі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, 39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3.12.2016 «Про районний бюджет на 2017 рік»,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7 рік по головному розпоряднику коштів - управлінню соціального захисту населення Ромен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меншити видат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коду типової програмної класифікації видатків та кредитування місцевих бюджетів (далі по тексту ТПКВКМБ)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49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ання державної соціальної допомоги інвалідам з дитинства та дітям-інвалі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92 (сто дев’яносто дві) гривні 00 копійок, збільшивш</w:t>
      </w:r>
      <w:r>
        <w:rPr>
          <w:rFonts w:cs="Times New Roman" w:ascii="Times New Roman" w:hAnsi="Times New Roman"/>
          <w:bCs/>
          <w:sz w:val="28"/>
          <w:szCs w:val="28"/>
        </w:rPr>
        <w:t xml:space="preserve">и видатки по </w:t>
      </w:r>
      <w:r>
        <w:rPr>
          <w:rFonts w:cs="Times New Roman" w:ascii="Times New Roman" w:hAnsi="Times New Roman"/>
          <w:sz w:val="28"/>
          <w:szCs w:val="28"/>
        </w:rPr>
        <w:t>ТПКВК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49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ання державної соціальної допомоги інвалідам з дитинства та дітям-інваліда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240 «Оплата послуг (крім комунальних)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суму 192 (сто дев’яносто дві) гривні 00 копійо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   Татарінова В.М.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3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8.12.2017                                                    м. Ромни                                                     № 358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Actd">
    <w:name w:val="act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32:00Z</dcterms:created>
  <dc:creator>User</dc:creator>
  <dc:description/>
  <cp:keywords/>
  <dc:language>en-US</dc:language>
  <cp:lastModifiedBy>User</cp:lastModifiedBy>
  <cp:lastPrinted>2017-12-18T15:07:00Z</cp:lastPrinted>
  <dcterms:modified xsi:type="dcterms:W3CDTF">2017-12-20T13:33:00Z</dcterms:modified>
  <cp:revision>4</cp:revision>
  <dc:subject/>
  <dc:title> </dc:title>
</cp:coreProperties>
</file>