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4.2017                                                   м. Ромни                                                       № 113-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ru-RU"/>
        </w:rPr>
        <w:t xml:space="preserve">Про  внесення  змін  до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у комісії з питан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ru-RU"/>
        </w:rPr>
        <w:t>захисту   прав   ди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</w:t>
      </w:r>
      <w:r>
        <w:rPr>
          <w:sz w:val="28"/>
          <w:szCs w:val="28"/>
        </w:rPr>
        <w:t>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: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03.12.2008 № 902 «Про комісію з питань захисту прав дитини», затвердивши її новий склад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2. Визнати таким, що втратило чинність розпорядження голови Роменської районної державної адміністрації від 25.07.2016 № 213-ОД «Про внесення змін до складу комісії з питань захисту прав дити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64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</w:t>
        <w:tab/>
        <w:t>В.О. 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096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19.04.2017</w:t>
      </w: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Cs/>
          <w:sz w:val="28"/>
          <w:szCs w:val="28"/>
          <w:lang w:val="uk-UA" w:eastAsia="ru-RU"/>
        </w:rPr>
        <w:t xml:space="preserve">№ 113-ОД       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>комісії з питань захисту прав дитини</w:t>
      </w:r>
    </w:p>
    <w:tbl>
      <w:tblPr>
        <w:tblW w:w="9516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347"/>
      </w:tblGrid>
      <w:tr>
        <w:trPr>
          <w:trHeight w:val="11332" w:hRule="atLeast"/>
        </w:trPr>
        <w:tc>
          <w:tcPr>
            <w:tcW w:w="41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spacing w:lineRule="auto" w:line="360"/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Білох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лерій О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Татарін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олодимир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Марк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кса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Анісім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и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Ведмід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італіна Олекс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Гребеню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на Пет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ац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ксандр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firstLine="5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яч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firstLine="5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на Анатол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Загамул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Юлія Володими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Клим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ндрій Борис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Козач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икола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Момо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вітла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Суш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и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Туні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етяна Олександ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Шкура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юдмила Петрівна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апарату Роменської</w:t>
            </w:r>
          </w:p>
          <w:p>
            <w:pPr>
              <w:pStyle w:val="Normal"/>
              <w:tabs>
                <w:tab w:val="clear" w:pos="708"/>
                <w:tab w:val="left" w:pos="6675" w:leader="none"/>
                <w:tab w:val="left" w:pos="7088" w:leader="none"/>
              </w:tabs>
              <w:rPr/>
            </w:pPr>
            <w:r>
              <w:rPr>
                <w:b/>
                <w:sz w:val="28"/>
                <w:szCs w:val="28"/>
              </w:rPr>
              <w:t>районної          державної адміністрації</w:t>
              <w:tab/>
              <w:t xml:space="preserve">      М.О.Ломк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Начальник служби у справах дітей    Роменської   районної державної адміністрації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snapToGrid w:val="false"/>
              <w:spacing w:lineRule="auto" w:line="360"/>
              <w:ind w:left="79" w:right="12" w:hanging="12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голова Роменської районної державної адміністрації, голова коміс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перший заступник голови Роменської   районної державної адміністрації, заступник голови коміс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провідний спеціаліст сектору опіки та піклування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відділу житлово-комунального господарства, будівництва та інфраструктури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управління економічного, агропромислового розвитку та торгівлі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управління соціального захисту населення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юридичного відділу апарату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Роменського ВП (м. Ромни)   ГУНП в Сумській області (за згодою)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заступник директора – голова комісії з припинення Роменського міськрайонного центру зайнятості населення (за згодою)</w:t>
            </w:r>
          </w:p>
          <w:p>
            <w:pPr>
              <w:pStyle w:val="Normal"/>
              <w:ind w:left="79" w:right="12" w:hanging="12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-головний лікар комунального закладу «Центр первинної медико-санітарної допомоги Роменського району Сумської області»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відділу культури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-директор Роменського районного центру соціальних служб для сім’ї, дітей та молоді </w:t>
            </w: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служби у справах дітей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відділу освіти, молоді та спорт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79" w:right="12" w:hanging="12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79" w:right="12" w:hanging="12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ind w:left="79" w:right="12" w:hanging="12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М.О. Лом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9" w:leader="none"/>
                <w:tab w:val="left" w:pos="5362" w:leader="none"/>
                <w:tab w:val="left" w:pos="7020" w:leader="none"/>
                <w:tab w:val="left" w:pos="7200" w:leader="none"/>
              </w:tabs>
              <w:ind w:right="12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left="79" w:right="12" w:hanging="12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left="79" w:right="12" w:hanging="12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02" w:leader="none"/>
              </w:tabs>
              <w:ind w:left="79" w:right="12"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4" w:leader="none"/>
                <w:tab w:val="left" w:pos="3202" w:leader="none"/>
              </w:tabs>
              <w:ind w:left="79" w:right="12"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Т.О. Тунік</w: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ind w:righ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9" w:right="1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9" w:right="12" w:hanging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60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60" w:leader="none"/>
      </w:tabs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uk-UA" w:eastAsia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45:00Z</dcterms:created>
  <dc:creator>RDA</dc:creator>
  <dc:description/>
  <cp:keywords/>
  <dc:language>en-US</dc:language>
  <cp:lastModifiedBy>User</cp:lastModifiedBy>
  <cp:lastPrinted>2016-01-18T15:43:00Z</cp:lastPrinted>
  <dcterms:modified xsi:type="dcterms:W3CDTF">2017-04-20T10:58:00Z</dcterms:modified>
  <cp:revision>4</cp:revision>
  <dc:subject/>
  <dc:title> </dc:title>
</cp:coreProperties>
</file>