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402" w:leader="none"/>
          <w:tab w:val="left" w:pos="453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о відзначення у 2017 році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Міжнародного дня людей з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валідністю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першої статті 6, статті 39 Закону України «Про місцеві державні адміністрації», Указу Президента України від 3 грудня 2015 року № 678/2015 «Про активізацію роботи щодо забезпечення прав людей з інвалідністю», розпорядження Президента України від 28 листопада 1992 року № 185/92-рп «Про відзначення Міжнародного дня інвалідів в Україні», на виконання розпорядження голови Сумської обласної державної адміністрації від 13.11.2017 № 657-ОД «Про відзначення у 2017 році Міжнародного дня людей з інвалідністю», з метою відзначення в Роменському районі Міжнародного дня людей з інвалідністю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план заходів щодо відзначення в Роменському районі Міжнародного дня людей з інвалідністю (додається).</w:t>
      </w:r>
    </w:p>
    <w:p>
      <w:pPr>
        <w:pStyle w:val="TextBody"/>
        <w:ind w:firstLine="700"/>
        <w:rPr/>
      </w:pPr>
      <w:r>
        <w:rPr>
          <w:szCs w:val="28"/>
        </w:rPr>
        <w:t xml:space="preserve">2. Керівникам структурних підрозділів Роменської районної державної адміністрації забезпечити виконання затвердженого цим розпорядженням плану заходів та інформування управління соціального захисту населення Роменської районної державної адміністрації до 04 грудня 2017 року. </w:t>
      </w:r>
    </w:p>
    <w:p>
      <w:pPr>
        <w:pStyle w:val="TextBody"/>
        <w:ind w:firstLine="700"/>
        <w:rPr/>
      </w:pPr>
      <w:r>
        <w:rPr>
          <w:szCs w:val="28"/>
        </w:rPr>
        <w:t>3. Управлінню соціального захисту населення Роменської районної державної адміністрації узагальнити матеріали та інформувати Департамент соціального захисту населення Сумської обласної державної адміністрації до  05 грудня 2017 року.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Визнати таким, що втратило чинність розпорядження голови Роменської районної державної адміністрації від 17.11.2016 № 353-ОД «Про відзначення у 2016 році Міжнародного дня інвалідів».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ind w:right="-2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Контроль за виконанням цього розпорядження покласти на першого </w:t>
      </w:r>
      <w:r>
        <w:rPr>
          <w:rFonts w:cs="Times New Roman" w:ascii="Times New Roman" w:hAnsi="Times New Roman"/>
          <w:spacing w:val="-12"/>
          <w:sz w:val="28"/>
          <w:szCs w:val="28"/>
        </w:rPr>
        <w:t>заступника голови Роменської районної державної адміністрації Татарінова В.М.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ind w:right="-22" w:hanging="0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9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11"/>
        <w:spacing w:lineRule="auto" w:line="360"/>
        <w:ind w:left="4956" w:firstLine="944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9260</wp:posOffset>
                </wp:positionH>
                <wp:positionV relativeFrom="paragraph">
                  <wp:posOffset>-661035</wp:posOffset>
                </wp:positionV>
                <wp:extent cx="177800" cy="4838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48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3.8pt;margin-top:-52.05pt;width:13.95pt;height:38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11"/>
        <w:ind w:left="4956" w:firstLine="94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11"/>
        <w:ind w:left="5192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менської районної </w:t>
      </w:r>
    </w:p>
    <w:p>
      <w:pPr>
        <w:pStyle w:val="11"/>
        <w:spacing w:lineRule="auto" w:line="360"/>
        <w:ind w:left="4956" w:firstLine="94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0.11.2017 № 324-ОД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заход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одо відзначення в Роменському районі Міжнародного дня людей з інвалідніст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в рамках відзначення Міжнародного дня людей з інвалідністю засідання, зустрічі з представниками відповідних громадських організацій щодо виконання завдань, визначених актами Президента України, розпорядчими документами Кабінету Міністрів України з питань соціального захисту осіб з інвалідністю.</w:t>
      </w:r>
    </w:p>
    <w:p>
      <w:pPr>
        <w:pStyle w:val="Normal"/>
        <w:tabs>
          <w:tab w:val="clear" w:pos="708"/>
          <w:tab w:val="left" w:pos="3402" w:leader="none"/>
        </w:tabs>
        <w:ind w:left="34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іння соціального захисту населенн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оменської районної державної адміністрації </w:t>
        <w:br/>
      </w:r>
      <w:r>
        <w:rPr>
          <w:rFonts w:cs="Times New Roman" w:ascii="Times New Roman" w:hAnsi="Times New Roman"/>
          <w:sz w:val="28"/>
          <w:szCs w:val="28"/>
        </w:rPr>
        <w:t>До 03 грудня 2017 року</w:t>
      </w:r>
    </w:p>
    <w:p>
      <w:pPr>
        <w:pStyle w:val="Normal"/>
        <w:tabs>
          <w:tab w:val="clear" w:pos="708"/>
          <w:tab w:val="left" w:pos="855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сти «</w:t>
      </w:r>
      <w:r>
        <w:rPr>
          <w:rFonts w:cs="Times New Roman" w:ascii="Times New Roman" w:hAnsi="Times New Roman"/>
          <w:sz w:val="28"/>
          <w:szCs w:val="28"/>
          <w:lang w:val="ru-RU"/>
        </w:rPr>
        <w:t>години доброти»,</w:t>
      </w:r>
      <w:r>
        <w:rPr>
          <w:rFonts w:cs="Times New Roman" w:ascii="Times New Roman" w:hAnsi="Times New Roman"/>
          <w:sz w:val="28"/>
          <w:szCs w:val="28"/>
        </w:rPr>
        <w:t xml:space="preserve"> акції милосердя, бесіди в бібліотечних закладах та закладах культури району із залученням осіб з інвалідністю.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 культури Роменської районної державної адміністрації</w:t>
      </w:r>
    </w:p>
    <w:p>
      <w:pPr>
        <w:pStyle w:val="Normal"/>
        <w:ind w:left="3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03 грудня 2017 року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сти дні «відкритих дверей» у комунальній установі Сумської обласної ради Хмелівському психоневрологічному інтернаті, Роменському районному територіальному центрі соціального обслуговування (надання соціальних послуг).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правління соціального захисту населення Роменської районної державної адміністрації, комунальна установа Сумської обласної ради Хмелівський психоневрологічний інтернат, Роменський районний територіальний центр соціального обслуговування (надання соціальних послуг)</w:t>
      </w:r>
    </w:p>
    <w:p>
      <w:pPr>
        <w:pStyle w:val="Normal"/>
        <w:ind w:left="3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03 грудня 2017 року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ізувати проведення у навчальних закладах «уроків доброти та толерантності» на теми: «Серце відкрите добру», «Ми різні, але ми рівні».</w:t>
      </w:r>
    </w:p>
    <w:p>
      <w:pPr>
        <w:pStyle w:val="Normal"/>
        <w:ind w:left="3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діл освіти, молоді та спорту Роменської районної державної адміністрації</w:t>
      </w:r>
    </w:p>
    <w:p>
      <w:pPr>
        <w:pStyle w:val="Normal"/>
        <w:ind w:left="3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01 грудня 2017 рок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Організувати «міні-ярмарки» вакансій для осіб з інвалідністю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Роменський міськрайонний центр зайнятості</w:t>
        <w:tab/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 03 грудня 2017 року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прияти в межах чинного законодавства зміцненню матеріально-технічної бази комунальної установи Сумської обласної ради Хмелівського психоневрологічного інтернату, Роменського районного територіального центру соціального обслуговування (надання соціальних послуг).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омунальна установа Сумської обласної ради Хмелівський психоневрологічний інтернат, Роменський районний територіальний центр соціального обслуговування (надання соціальних послуг)</w:t>
      </w:r>
    </w:p>
    <w:p>
      <w:pPr>
        <w:pStyle w:val="Normal"/>
        <w:ind w:left="3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03 грудня 2017 року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рганізувати проведення обстеження матеріально-побутових умов проживання осіб з інвалідністю з метою надання їм соціальної та матеріальної допомоги за місцем проживання, особливо одиноким малозабезпеченим особам з інвалідністю за рахунок коштів сільських рад та благодійників.</w:t>
      </w:r>
    </w:p>
    <w:p>
      <w:pPr>
        <w:pStyle w:val="Normal"/>
        <w:ind w:left="3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менський районний територіальний центр соціального обслуговування (надання соціальних послуг) спільно з сільськими головами </w:t>
      </w:r>
    </w:p>
    <w:p>
      <w:pPr>
        <w:pStyle w:val="Normal"/>
        <w:ind w:left="3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03 грудня 2017 року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абезпечити висвітлення в засобах масової інформації проведених заходів з нагоди Міжнародного дня людей з інвалідністю.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соціального захисту населення Роменської районної державної адміністрації, Роменський районний територіальний центр соціального обслуговування (надання соціальних послуг)</w:t>
      </w:r>
    </w:p>
    <w:p>
      <w:pPr>
        <w:pStyle w:val="Normal"/>
        <w:ind w:left="3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06 грудня 2017 року</w:t>
      </w:r>
    </w:p>
    <w:p>
      <w:pPr>
        <w:pStyle w:val="Normal"/>
        <w:spacing w:lineRule="auto" w:line="360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6840" w:leader="none"/>
          <w:tab w:val="left" w:pos="710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>М.О.Ломко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 соціальног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хисту населення Роменської 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</w:t>
        <w:tab/>
        <w:tab/>
        <w:tab/>
        <w:tab/>
        <w:t>О.М.Дац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323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bCs/>
        <w:sz w:val="24"/>
        <w:szCs w:val="24"/>
      </w:rPr>
      <w:t>20.11.2017                                                   м. Ромни                                                       № 324-ОД</w:t>
    </w:r>
  </w:p>
  <w:p>
    <w:pPr>
      <w:pStyle w:val="Header"/>
      <w:spacing w:lineRule="auto" w: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4:30:00Z</dcterms:created>
  <dc:creator>USZN</dc:creator>
  <dc:description/>
  <cp:keywords/>
  <dc:language>en-US</dc:language>
  <cp:lastModifiedBy>User</cp:lastModifiedBy>
  <cp:lastPrinted>2017-11-16T13:31:00Z</cp:lastPrinted>
  <dcterms:modified xsi:type="dcterms:W3CDTF">2017-11-20T11:10:00Z</dcterms:modified>
  <cp:revision>4</cp:revision>
  <dc:subject/>
  <dc:title>Про відзначення у 2016 році</dc:title>
</cp:coreProperties>
</file>