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11.2017                                                   м.Ромни                                                        № 32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пинення договору оренди земельної ділян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розташова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межами населеного пункту на території Бобрицької сільської ради Роменського району Сумської області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21, 39, 41 Закону України «Про місцеві державні адміністрації», статті 122 Земельного кодексу України, статті 31 Закону України «Про оренду землі», враховуючи договір купівлі-продажу від 13 листопада 2017 року та на підставі заяви фізичної особи-підприємця Ткаченка М.Ф. про припинення договору оренди земельної ділянки від 14 листопада  2017 року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пинити договір оренди земельної ділянки несільськогосподарського призначення державної власності із земель житлової та громадської забудови площею 0,1400 гектара з цільовим призначенням для будівництва та обслуговування будівель торгівлі, укладений Роменською районною державною адміністрацією з фізичною особою-підприємцем Ткаченком Миколою Федоровичем 5 квітня 2012 року, розташованої за межами населеного пункту на території Бобрицької сільської ради за адресою: Сумська область Роменський район, с. Бобрик, вул. Шевченка, 133-А (кадастровий номер – 5924182300:01:004:0173) у зв’язку з поєднанням в одній особі власника земельної ділянки та орендар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 розпорядження залишаю за собою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Antiqua;Arial" w:hAnsi="Antiqua;Arial" w:eastAsia="Calibri" w:cs="Antiqua;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24:00Z</dcterms:created>
  <dc:creator>Марина</dc:creator>
  <dc:description/>
  <cp:keywords/>
  <dc:language>en-US</dc:language>
  <cp:lastModifiedBy>User</cp:lastModifiedBy>
  <dcterms:modified xsi:type="dcterms:W3CDTF">2017-11-20T14:21:00Z</dcterms:modified>
  <cp:revision>3</cp:revision>
  <dc:subject/>
  <dc:title> </dc:title>
</cp:coreProperties>
</file>