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bookmarkEnd w:id="0"/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22.09.2017                                                    м. Ромни                                                   № 261-О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right="5318" w:hanging="0"/>
        <w:jc w:val="both"/>
        <w:rPr>
          <w:b/>
          <w:b/>
          <w:bCs/>
          <w:szCs w:val="28"/>
        </w:rPr>
      </w:pPr>
      <w:r>
        <w:rPr>
          <w:b/>
        </w:rPr>
        <w:t xml:space="preserve">Про заходи в Роменському районі у зв’язку з </w:t>
      </w:r>
      <w:r>
        <w:rPr>
          <w:b/>
          <w:szCs w:val="28"/>
        </w:rPr>
        <w:t>85-ми роковинами Голодомору 1932-1933 років в Україні – геноциду Українського народу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>Відповідно до</w:t>
      </w:r>
      <w:r>
        <w:rPr>
          <w:color w:val="000000"/>
          <w:spacing w:val="2"/>
          <w:sz w:val="28"/>
          <w:szCs w:val="28"/>
        </w:rPr>
        <w:t xml:space="preserve"> статей </w:t>
      </w:r>
      <w:r>
        <w:rPr>
          <w:spacing w:val="2"/>
          <w:sz w:val="28"/>
          <w:szCs w:val="28"/>
        </w:rPr>
        <w:t>2,</w:t>
      </w:r>
      <w:r>
        <w:rPr>
          <w:color w:val="000000"/>
          <w:spacing w:val="2"/>
          <w:sz w:val="28"/>
          <w:szCs w:val="28"/>
        </w:rPr>
        <w:t xml:space="preserve"> 6, 13, 39 </w:t>
      </w:r>
      <w:r>
        <w:rPr>
          <w:color w:val="000000"/>
          <w:spacing w:val="13"/>
          <w:sz w:val="28"/>
          <w:szCs w:val="28"/>
        </w:rPr>
        <w:t>Закону України</w:t>
      </w:r>
      <w:r>
        <w:rPr>
          <w:color w:val="18652C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Про місцеві державні адміністрації», </w:t>
      </w:r>
      <w:r>
        <w:rPr>
          <w:color w:val="000000"/>
          <w:sz w:val="28"/>
          <w:szCs w:val="28"/>
        </w:rPr>
        <w:t xml:space="preserve">на виконання </w:t>
      </w:r>
      <w:r>
        <w:rPr>
          <w:sz w:val="28"/>
          <w:szCs w:val="28"/>
        </w:rPr>
        <w:t>розпорядження голови Сумської обласної державної адміністрації від 11.09.2017</w:t>
      </w:r>
      <w:r>
        <w:rPr/>
        <w:t xml:space="preserve"> </w:t>
      </w:r>
      <w:r>
        <w:rPr>
          <w:sz w:val="28"/>
          <w:szCs w:val="28"/>
        </w:rPr>
        <w:t>№ 508-ОД</w:t>
      </w:r>
      <w:r>
        <w:rPr/>
        <w:t xml:space="preserve"> </w:t>
      </w:r>
      <w:r>
        <w:rPr>
          <w:sz w:val="28"/>
          <w:szCs w:val="28"/>
        </w:rPr>
        <w:t>«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ходи в Сумській області у зв’язку з 85-ми роковинами Голодомору 1932-1933 років в Україні – геноциду Українського народу», з метою забезпечення належної організації та проведення у 2017 і 2018 роках заходів у зв’язку з 85-ми роковинами цієї трагедії, донесення до громадськості інформації про Голодомор 1932-1933 років в Україні – геноцид Українського народу, вчинений комуністичним тоталітарним режимом, а також сприяння подальшому дослідженню проблем голодоморів першої половини XX століття в Україні та їх наслідків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Затвердити заходи в Роменському районі у зв’язку з 85-ми роковинами Голодомору 1932-1933 років в Україні – геноциду Українського народу (додають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інансовому управлінню Роменської районної державної адміністрації виділити кошти на придбання квіткової продукції на суму 1550 (одна тисяча п’ятсот п’ятдесят) гривень за рахунок коштів, передбачених по КПКВКМБ 0318600 «Інші видат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им підрозділам Роменської районної державної адміністрації, рекомендувати територіальним підрозділам центральних органів виконавчої влади, міністерств і відом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конавчим комітетам сільських рад забезпечити виконання затвердженого цим розпорядженням плану заходів та інформування до 20 числа останнього місяця кварталу протягом 2017-2018 років та до 27.11.2017 і  26.11.2018 відділ організаційної роботи та комунікацій з громадськістю апарату Роменської районної державної адміністрації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Відділу організаційної роботи та комунікацій з громадськістю апарату Роменської районної державної адміністрації узагальнити надану інформацію та надати її </w:t>
      </w:r>
      <w:r>
        <w:rPr>
          <w:bCs/>
          <w:sz w:val="28"/>
          <w:szCs w:val="28"/>
        </w:rPr>
        <w:t xml:space="preserve">управлінню інформаційної діяльності та комунікацій з громадськістю Сумської обласної державної </w:t>
      </w:r>
      <w:r>
        <w:rPr>
          <w:bCs/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28.11.2017 і 27.11.2018.</w:t>
      </w:r>
    </w:p>
    <w:p>
      <w:pPr>
        <w:pStyle w:val="TextBodyIndent"/>
        <w:ind w:firstLine="709"/>
        <w:jc w:val="both"/>
        <w:rPr/>
      </w:pPr>
      <w:r>
        <w:rPr>
          <w:color w:val="000000"/>
          <w:spacing w:val="2"/>
          <w:szCs w:val="28"/>
          <w:lang w:val="ru-RU"/>
        </w:rPr>
        <w:t>5</w:t>
      </w:r>
      <w:r>
        <w:rPr>
          <w:color w:val="000000"/>
          <w:spacing w:val="2"/>
          <w:szCs w:val="28"/>
        </w:rPr>
        <w:t>.</w:t>
      </w:r>
      <w:r>
        <w:rPr>
          <w:szCs w:val="28"/>
        </w:rPr>
        <w:t xml:space="preserve"> Контроль за виконанням цього розпорядження покласти на першого заступника голови Роменської районної державної адміністрації         Татарінова В.М.</w:t>
      </w:r>
    </w:p>
    <w:p>
      <w:pPr>
        <w:pStyle w:val="Style13"/>
        <w:shd w:fill="FFFFFF" w:val="clear"/>
        <w:tabs>
          <w:tab w:val="clear" w:pos="708"/>
          <w:tab w:val="left" w:pos="714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top"/>
      <w:bookmarkStart w:id="2" w:name="top"/>
      <w:bookmarkEnd w:id="2"/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Голова Роменської районної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державної 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Голова Роменської районн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ржавної 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.О.Білоха</w:t>
      </w:r>
    </w:p>
    <w:p>
      <w:pPr>
        <w:pStyle w:val="Style13"/>
        <w:shd w:fill="FFFFFF" w:val="clear"/>
        <w:tabs>
          <w:tab w:val="clear" w:pos="708"/>
          <w:tab w:val="left" w:pos="7140" w:leader="none"/>
        </w:tabs>
        <w:spacing w:before="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left="5942" w:hanging="0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120" w:leader="none"/>
        </w:tabs>
        <w:spacing w:lineRule="auto" w:line="360" w:before="0" w:after="6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 xml:space="preserve">ЗАТВЕРДЖЕНО </w:t>
      </w:r>
    </w:p>
    <w:p>
      <w:pPr>
        <w:pStyle w:val="Heading5"/>
        <w:tabs>
          <w:tab w:val="clear" w:pos="708"/>
          <w:tab w:val="left" w:pos="612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>Розпорядження голов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TextBodyIndent"/>
        <w:spacing w:lineRule="auto" w:line="360"/>
        <w:ind w:hanging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</w:t>
      </w:r>
      <w:r>
        <w:rPr>
          <w:bCs/>
          <w:szCs w:val="28"/>
        </w:rPr>
        <w:t>22.09.2017 № 261-ОД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ход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у Роменському районі у зв’язку з 85-ми роковинами Голодомору 1932-1933 років в Україні – геноциду Українського народу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родовження подальшого дослідження проблем голодоморів першої половини XX століття в Україні (Голодомору 1932-1933 років в Україні, голодоморів 1921-1922 років та 1946-1947 років в Україні) та їх наслідків, зокрема й щодо осіб, причетних до вчинення геноциду Українського народу – Голодомору 1932-1933 років, а також формування Національної книги пам’яті жертв Голодомору 1932-1933 років в Україні, продовження пошукової роботи зі встановлення осіб, які у 1932-1933 роках рятували людей від голоду (відповідно до окремих доручень центральних органів виконавчої влади)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 xml:space="preserve">Відділ організаційної роботи та комунікацій з громадськістю апарату Роменської районної державної адміністрації, відділ освіти, молоді та спорту, архівний відділ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2017 – 2018 років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життя заходів щодо належного впорядкування місць поховань, пам’ятників, пам’ятних знаків жертвам Голодомору 1932-1933 років в Україні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 xml:space="preserve">Відділ житлово-комунального господарства, будівництва та інфраструктури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ектор містобудування та архітектури</w:t>
        </w:r>
      </w:hyperlink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відділ культури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4139" w:hanging="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Протягом 2017 – 2018 років</w:t>
      </w:r>
    </w:p>
    <w:p>
      <w:pPr>
        <w:pStyle w:val="Normal"/>
        <w:widowControl w:val="false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новлення тематичних виставок архівних документів, фотоматеріалів, творів мистецтва та літератури з тематики голодоморів, формування та оновлення відповідних експозицій, зокрема в краєзнавчих музеях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 xml:space="preserve">Відділ культури, відділ освіти, молоді та спорту, архівний відділ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2017 – 2018 років</w:t>
      </w:r>
    </w:p>
    <w:p>
      <w:pPr>
        <w:pStyle w:val="Normal"/>
        <w:widowControl w:val="false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рганізація у навчальних закладах та закладах культури інформаційних, навчально-виховних, інших заходів у зв’язку з 85-ми роковинами Голодомору 1932-1933 років, спрямованих на донесення інформації про вчинені комуністичним тоталітарним режимом Голодомор 1932-1933 років в Україні – геноцид Українського народу, голодомори 1921-1922 років, 1946-1947 років в Україні, вшанування пам’яті їх жертв, а також сприяння вивченню історії України, виховання у громадян патріотизму, насамперед в учнівської та студентської молоді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 xml:space="preserve">Відділ освіти, молоді та спорту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2017 – 2018 років</w:t>
      </w:r>
    </w:p>
    <w:p>
      <w:pPr>
        <w:pStyle w:val="Normal"/>
        <w:widowControl w:val="false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Публікація наукових праць, збірок документів і матеріалів, науково-популярних та інших видань, пов’язаних з темою геноциду Українського народу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 xml:space="preserve">Відділ організаційної роботи та комунікацій з громадськістю апарату Роменської районної державної адміністрації, відділ культури, архівний відділ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2017 – 2018 років</w:t>
      </w:r>
    </w:p>
    <w:p>
      <w:pPr>
        <w:pStyle w:val="Normal"/>
        <w:widowControl w:val="false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Проведення серед учнів, студентів та молодих вчених конкурсів на створення кращого твору літератури, твору образотворчого мистецтва, музичного твору на вшанування пам’яті жертв геноциду Українського народу, участь у Всеукраїнському конкурсі науково-пошукових робіт «Голодомор 1932-1933 років в Україні. Україна пам’ятає»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2017 – 2018 років</w:t>
      </w:r>
    </w:p>
    <w:p>
      <w:pPr>
        <w:pStyle w:val="Normal"/>
        <w:widowControl w:val="false"/>
        <w:spacing w:lineRule="auto" w:line="244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ияння ініціативам громадських об’єднань, благодійних фондів, громадян щодо проведення пошукових робіт, встановлення місць поховань жертв Голодомору 1932-1933 років в Україні, голодоморів 1921-1922 років та 1946-1947 років в Україні, ушанування пам’яті жертв голодоморів, проведення відповідної науково-дослідної та інформаційної діяльності, збереження та відновлення національної пам’яті, єднання суспільства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освіти, молоді та спорту Роменської районної державної адміністрації, виконавчі комітети сільських рад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2017 – 2018 років</w:t>
      </w:r>
    </w:p>
    <w:p>
      <w:pPr>
        <w:pStyle w:val="Normal"/>
        <w:widowControl w:val="false"/>
        <w:spacing w:lineRule="auto" w:line="244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Здійснення заходів щодо інформування суспільства про події, пов’язані з Голодомором 1932-1933 років в Україні – геноцидом Українського народу, вчиненим комуністичним тоталітарним режимом, сприяння </w:t>
      </w:r>
      <w:r>
        <w:rPr>
          <w:bCs/>
          <w:sz w:val="28"/>
          <w:szCs w:val="28"/>
        </w:rPr>
        <w:t>трансляції</w:t>
      </w:r>
      <w:r>
        <w:rPr>
          <w:sz w:val="28"/>
          <w:szCs w:val="28"/>
        </w:rPr>
        <w:t xml:space="preserve"> в ефірі </w:t>
      </w:r>
      <w:r>
        <w:rPr>
          <w:rFonts w:eastAsia="Calibri" w:cs="Arial"/>
          <w:bCs/>
          <w:sz w:val="28"/>
          <w:szCs w:val="28"/>
          <w:lang w:eastAsia="en-US"/>
        </w:rPr>
        <w:t>міськрайонної радіостудії «Ромен»</w:t>
      </w:r>
      <w:r>
        <w:rPr>
          <w:rFonts w:eastAsia="Calibri" w:cs="Arial"/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ематичних радіопередач, записів свідчень очевидців голодоморів, тематичної соціальної реклами, висвітленню в засобах масової інформації заходів у зв’язку з Днем пам’яті жертв голодоморів.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2017 – 2018 років</w:t>
      </w:r>
    </w:p>
    <w:p>
      <w:pPr>
        <w:pStyle w:val="Normal"/>
        <w:spacing w:lineRule="auto" w:line="244"/>
        <w:ind w:firstLine="855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готовлення та розміщення у населених пунктах Роменського району тематичної соціальної реклами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ind w:left="413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2017 – 2018 років</w:t>
      </w:r>
    </w:p>
    <w:p>
      <w:pPr>
        <w:pStyle w:val="Normal"/>
        <w:widowControl w:val="false"/>
        <w:spacing w:lineRule="auto" w:line="244"/>
        <w:ind w:firstLine="720"/>
        <w:jc w:val="both"/>
        <w:rPr/>
      </w:pPr>
      <w:r>
        <w:rPr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спущення на будинках і спорудах місцевих органів державної влади та органів місцевого самоврядування, державних підприємств, установ і організацій, інших об’єктах Державного Прапора України та вивішення на флагштоках траурних стрічок, вжиття заходів щодо обмеження проведення розважальних заходів та трансляції розважальних програм на радіо. </w:t>
      </w:r>
    </w:p>
    <w:p>
      <w:pPr>
        <w:pStyle w:val="Normal"/>
        <w:widowControl w:val="false"/>
        <w:ind w:left="4139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труктурні підрозділи Роменської районної державної адміністрації, виконавчі комітети сільських рад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ind w:left="413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5.11.2017, 24.11.2018</w:t>
      </w:r>
    </w:p>
    <w:p>
      <w:pPr>
        <w:pStyle w:val="Normal"/>
        <w:widowControl w:val="false"/>
        <w:spacing w:lineRule="auto" w:line="244"/>
        <w:ind w:firstLine="720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 xml:space="preserve">Проведення за участю керівників місцевих органів виконавчої влади, органів місцевого самоврядування, громадськості, духовенства, молоді мітингів-реквіємів, покладань траурних вінків і композицій з житніх та пшеничних колосків до пам’ятників, пам’ятних знаків, місць поховань жертв голодоморів, інших скорботних заходів у населених пунктах району. 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 xml:space="preserve"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413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5.11.2017, 24.11.2018</w:t>
      </w:r>
    </w:p>
    <w:p>
      <w:pPr>
        <w:pStyle w:val="Normal"/>
        <w:widowControl w:val="false"/>
        <w:spacing w:lineRule="auto" w:line="244"/>
        <w:ind w:firstLine="720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Залучення громадськості до участі у загальнонаціональній хвилині мовчання на вшанування пам’яті жертв геноциду Українського народу –Голодомору 1932-1933 років, голодоморів 1921-1922, 1946-1947 років в Україні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 xml:space="preserve"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413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5.11.2017, 24.11.2018</w:t>
      </w:r>
    </w:p>
    <w:p>
      <w:pPr>
        <w:pStyle w:val="Normal"/>
        <w:widowControl w:val="false"/>
        <w:spacing w:lineRule="auto" w:line="244"/>
        <w:ind w:firstLine="708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bCs/>
          <w:sz w:val="28"/>
          <w:szCs w:val="28"/>
        </w:rPr>
        <w:t xml:space="preserve">Організація в населених пунктах району акції «Засвіти свічку». 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 xml:space="preserve">Відділ організаційної роботи та комунікацій з громадськістю апарату Роменської районної державної адміністрації, відділ освіти, молоді та спорту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413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5.11.2017, 24.11.2018</w:t>
      </w:r>
    </w:p>
    <w:p>
      <w:pPr>
        <w:pStyle w:val="Normal"/>
        <w:widowControl w:val="false"/>
        <w:spacing w:lineRule="auto" w:line="244"/>
        <w:ind w:firstLine="720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bCs/>
          <w:sz w:val="28"/>
          <w:szCs w:val="28"/>
        </w:rPr>
        <w:t>Забезпечення проведення культурно-мистецьких заходів на вшанування пам’яті жертв голодоморів, зокрема, концерту-реквієму до Дня пам’яті жертв голодоморів за участю представників влади та громадськості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 xml:space="preserve">Відділ культури Роменської районної державної адміністрації, відділ організаційної роботи та комунікацій з громадськістю апарату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413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2017 – 2018 років</w:t>
      </w:r>
    </w:p>
    <w:p>
      <w:pPr>
        <w:pStyle w:val="Normal"/>
        <w:widowControl w:val="false"/>
        <w:spacing w:lineRule="auto" w:line="244"/>
        <w:ind w:firstLine="720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я звернення до релігійних організацій району </w:t>
      </w:r>
      <w:r>
        <w:rPr>
          <w:bCs/>
          <w:sz w:val="28"/>
          <w:szCs w:val="28"/>
        </w:rPr>
        <w:t>щодо проведення панахид, поминальних служб за жертвами голодоморів 1921-1922, 1932-1933, 1946-1947 років в Україні до Дня пам’яті жертв голодоморів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 xml:space="preserve">Відділ культури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4139" w:hanging="0"/>
        <w:jc w:val="both"/>
        <w:rPr>
          <w:b/>
          <w:b/>
          <w:iCs/>
          <w:sz w:val="32"/>
          <w:szCs w:val="32"/>
        </w:rPr>
      </w:pPr>
      <w:r>
        <w:rPr>
          <w:iCs/>
          <w:sz w:val="28"/>
          <w:szCs w:val="28"/>
        </w:rPr>
        <w:t>До 24.11.2017, 23.11.2018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безпечення в місцях проведення заходів, </w:t>
      </w:r>
      <w:r>
        <w:rPr>
          <w:bCs/>
          <w:sz w:val="28"/>
          <w:szCs w:val="28"/>
        </w:rPr>
        <w:t xml:space="preserve">присвячених Дню пам’яті жертв голодоморів, </w:t>
      </w:r>
      <w:r>
        <w:rPr>
          <w:sz w:val="28"/>
          <w:szCs w:val="28"/>
        </w:rPr>
        <w:t xml:space="preserve">охорони громадського порядку та безпеки громадян. 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енський відділ поліції (м. Ромни) Головного управління Національної поліції в Сумській області</w:t>
      </w:r>
      <w:r>
        <w:rPr>
          <w:b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оменське міське відділення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служби безпеки України</w:t>
      </w:r>
      <w:r>
        <w:rPr>
          <w:color w:val="000000"/>
          <w:sz w:val="28"/>
          <w:szCs w:val="28"/>
        </w:rPr>
        <w:t xml:space="preserve"> в Сумській області,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истопад 2017, 2018  років</w:t>
      </w:r>
    </w:p>
    <w:p>
      <w:pPr>
        <w:pStyle w:val="Normal"/>
        <w:widowControl w:val="false"/>
        <w:spacing w:lineRule="auto" w:line="244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>Забезпечення медичного супроводу заходів до Дня пам’яті жертв голодоморів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унальний заклад «Центр первинної медико-санітарної допомоги Роменського району Сумської області»,</w:t>
      </w:r>
      <w:r>
        <w:rPr>
          <w:sz w:val="28"/>
          <w:szCs w:val="28"/>
        </w:rPr>
        <w:t xml:space="preserve">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истопад 2017, 2018  років</w:t>
      </w:r>
    </w:p>
    <w:p>
      <w:pPr>
        <w:pStyle w:val="Normal"/>
        <w:widowControl w:val="false"/>
        <w:spacing w:lineRule="auto" w:line="360"/>
        <w:ind w:left="413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7510" cy="5791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6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4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ерівник апарату Роменської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5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6"/>
                      </w:tblGrid>
                      <w:tr>
                        <w:trPr>
                          <w:trHeight w:val="912" w:hRule="atLeast"/>
                        </w:trPr>
                        <w:tc>
                          <w:tcPr>
                            <w:tcW w:w="46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Керівник апарату Роменськ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М.О. Ломко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9415" cy="10223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9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4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чальник відділу організаційно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оботи та комунікацій з громадськістю апарату Роменської районної державної 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9"/>
                      </w:tblGrid>
                      <w:tr>
                        <w:trPr>
                          <w:trHeight w:val="1015" w:hRule="atLeast"/>
                        </w:trPr>
                        <w:tc>
                          <w:tcPr>
                            <w:tcW w:w="46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чальник відділу організаційно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оботи та комунікацій з громадськістю апарату Роменської районної державної 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І.М.Ярма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rmn.sm.gov.ua/index.php/uk/4106-sektor-mistobuduvannya-ta-arkhitekturi-romenskoji-rajonnoji-derzhavnoji-administratsiji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16:00Z</dcterms:created>
  <dc:creator>New User</dc:creator>
  <dc:description/>
  <cp:keywords/>
  <dc:language>en-US</dc:language>
  <cp:lastModifiedBy>User</cp:lastModifiedBy>
  <cp:lastPrinted>2017-09-14T13:45:00Z</cp:lastPrinted>
  <dcterms:modified xsi:type="dcterms:W3CDTF">2017-09-22T10:46:00Z</dcterms:modified>
  <cp:revision>3</cp:revision>
  <dc:subject/>
  <dc:title>Про відзначення в області</dc:title>
</cp:coreProperties>
</file>