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92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01.2017                                                   м. Ромни                                                          № 14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договору оренди земельної ділянки, укладеного з громадянами ХХХХХХ ХХХХХХХ ХХХХХХХХХХХХХ та ХХХХХХХХ ХХХХХХХ ХХХХХХХХХХХХХХХ розташованої на території Пустовійтівської сільської ради Роменського району Сумської області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122 Земельного кодексу України, статті 30 Закону України «Про оренду землі», 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 ХХХХХХ ХХХХХХХ ХХХХХХХХХХХХХ та ХХХХХХХХ ХХХХХХХ ХХХХХХХХХХХХХХХ</w:t>
      </w:r>
      <w:r>
        <w:rPr>
          <w:rFonts w:cs="Times New Roman" w:ascii="Times New Roman" w:hAnsi="Times New Roman"/>
          <w:sz w:val="28"/>
          <w:szCs w:val="28"/>
        </w:rPr>
        <w:t xml:space="preserve"> від 22 грудня 2017 ро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зміни до договору оренди земельної ділянки несільськогосподарського призначення державної власності, укладеного Ромен</w:t>
      </w:r>
      <w:r>
        <w:rPr>
          <w:rFonts w:cs="Times New Roman" w:ascii="Times New Roman" w:hAnsi="Times New Roman"/>
          <w:sz w:val="28"/>
          <w:szCs w:val="28"/>
        </w:rPr>
        <w:t xml:space="preserve">ською районною державною адміністрацією 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ами ХХХХХХ ХХХХХХХ ХХХХХХХХХХХХХ та ХХХХХХХХ ХХХХХХХ ХХХХХХХХХХХХХХ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у ділянку загальною площею 0,2855 гектара (кадастровий номер 5924187900:03:002:0162) з цільовим призначенням для будівництва та обслуговування будівель торгівлі, розташованої за межами населеного пункту на території Пустовійтівської сільської ради за адресою: Сумська область Роменський район, с. Вовківці, вулиця Сумська будинок 1, будинок 2, що зареєстрований у Відділі Держкомзему у Роменському районі Сумської області, про що у Державному реєстрі земель вчинено запис від 23 лютого 2012 року № 592410004006922, виклавши пункт 3.1.,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3.1. Договір укладено на </w:t>
      </w:r>
      <w:r>
        <w:rPr>
          <w:rFonts w:cs="Times New Roman" w:ascii="Times New Roman" w:hAnsi="Times New Roman"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'ятнадц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Юридичному відділу апарату Роменської районної державної адміністрації попередити орендарів про необхідність уклад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даткової</w:t>
      </w:r>
      <w:r>
        <w:rPr>
          <w:rFonts w:cs="Times New Roman" w:ascii="Times New Roman" w:hAnsi="Times New Roman"/>
          <w:sz w:val="28"/>
          <w:szCs w:val="28"/>
        </w:rPr>
        <w:t xml:space="preserve"> угоди про внесення змін до договору оренди земельної ділянки до 30 січня 2017 року та здійснити державну реєстрацію права власності держави в особі Роменської районної державної адміністрації в установленому закон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овноважити керівника апарату Роменської районної державної адміністрації Ломка М.О. на підписання додаткової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00:00Z</dcterms:created>
  <dc:creator>лена</dc:creator>
  <dc:description/>
  <cp:keywords/>
  <dc:language>en-US</dc:language>
  <cp:lastModifiedBy>Larisa</cp:lastModifiedBy>
  <cp:lastPrinted>2017-01-26T13:17:00Z</cp:lastPrinted>
  <dcterms:modified xsi:type="dcterms:W3CDTF">2017-01-26T11:36:00Z</dcterms:modified>
  <cp:revision>4</cp:revision>
  <dc:subject/>
  <dc:title> </dc:title>
</cp:coreProperties>
</file>